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     Российская Федерация     </w:t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2"/>
          <w:szCs w:val="32"/>
        </w:rPr>
        <w:t>Краснокосар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Краснокос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7 июня 2016г.  № 3-77</w:t>
      </w:r>
    </w:p>
    <w:p>
      <w:pPr>
        <w:pStyle w:val="Subtitle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Красные Косары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57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от 18.12.2015г. №3-57 «О бюджете Краснокосаровского сельского поселения на 2016 год»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«О внесении изменений в решение от 18.12.2015г. №3-57 «О бюджете Краснокосаровского сельского поселения на 2016год»  Краснокосаровский сельский Совет народных депутатов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от 18.12.2015г. №3-57 «О бюджете Краснокосаровского сельского поселения на 2016год» следующие изменения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 по доходам вместо цифр «1481656» записать «1481070»,  по расходам вместо цифр  «1481656»  записать   «1484055,21», ввести дефицит в сумме «2985,21»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В пункте 2 Приложение 1 «Прогнозируемые доходы бюджета Краснокосаровского  сельского поселения на 2016 год» 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888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020"/>
        <w:gridCol w:w="1710"/>
      </w:tblGrid>
      <w:tr>
        <w:trPr>
          <w:trHeight w:val="7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99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 00 0000 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 456</w:t>
            </w:r>
          </w:p>
        </w:tc>
      </w:tr>
      <w:tr>
        <w:trPr>
          <w:trHeight w:val="7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 00 0000 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 456</w:t>
            </w:r>
          </w:p>
        </w:tc>
      </w:tr>
      <w:tr>
        <w:trPr>
          <w:trHeight w:val="7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99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331</w:t>
            </w:r>
          </w:p>
        </w:tc>
      </w:tr>
      <w:tr>
        <w:trPr>
          <w:trHeight w:val="7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3015 00 0000 15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71</w:t>
            </w:r>
          </w:p>
        </w:tc>
      </w:tr>
      <w:tr>
        <w:trPr>
          <w:trHeight w:val="7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3015 10 0000 15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971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8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020"/>
        <w:gridCol w:w="1710"/>
      </w:tblGrid>
      <w:tr>
        <w:trPr>
          <w:trHeight w:val="7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99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 00 0000 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 870</w:t>
            </w:r>
          </w:p>
        </w:tc>
      </w:tr>
      <w:tr>
        <w:trPr>
          <w:trHeight w:val="7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 00 0000 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 870</w:t>
            </w:r>
          </w:p>
        </w:tc>
      </w:tr>
      <w:tr>
        <w:trPr>
          <w:trHeight w:val="7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99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745</w:t>
            </w:r>
          </w:p>
        </w:tc>
      </w:tr>
      <w:tr>
        <w:trPr>
          <w:trHeight w:val="7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3015 00 0000 15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85</w:t>
            </w:r>
          </w:p>
        </w:tc>
      </w:tr>
      <w:tr>
        <w:trPr>
          <w:trHeight w:val="7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3015 10 0000 15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385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8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020"/>
        <w:gridCol w:w="1710"/>
      </w:tblGrid>
      <w:tr>
        <w:trPr>
          <w:trHeight w:val="7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99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доходов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81 656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</w:t>
      </w:r>
    </w:p>
    <w:tbl>
      <w:tblPr>
        <w:tblW w:w="888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020"/>
        <w:gridCol w:w="1710"/>
      </w:tblGrid>
      <w:tr>
        <w:trPr>
          <w:trHeight w:val="7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 доходов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81 070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пункте 5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5 «Распределение бюджетных ассигнований по разделам и подразделам, целевым статьям и видам расходов классификации расходов бюджета на 2016 год»  изложить в новой редакции 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ложение 6 «Ведомственная структура расходов бюджета поселения на 2016 год»  изложить в новой редакции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6 абзац 1  вместо цифр «953456» записать «952870»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Ввести в решение «О бюджете Краснокосаровского сельского поселения на 2016год» приложение 7 «Источники внутреннего финансирования дефицита бюджета Краснокосаровского сельского поселения на 2016год» согласно приложению 3 к настоящему решению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 со дня его подписа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печатном издании «Муниципальный вестник»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косар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 Кабанов С.С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1:17:00Z</dcterms:created>
  <dc:creator>Аксёненко Артур</dc:creator>
  <dc:description/>
  <dc:language>en-US</dc:language>
  <cp:lastModifiedBy>User</cp:lastModifiedBy>
  <cp:lastPrinted>2016-12-08T15:33:00Z</cp:lastPrinted>
  <dcterms:modified xsi:type="dcterms:W3CDTF">2016-06-24T11:17:00Z</dcterms:modified>
  <cp:revision>2</cp:revision>
  <dc:subject/>
  <dc:title>закон об областном бюджете</dc:title>
</cp:coreProperties>
</file>