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000641617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82243974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40946137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48155785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