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62289610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2608537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3530522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5076141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