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0656814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13218373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5608124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1776336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