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809749631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34757210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895388335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43612580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