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u w:val="single"/>
        </w:rPr>
        <w:t xml:space="preserve">_Начальник   </w:t>
      </w:r>
      <w:r>
        <w:rPr/>
        <w:t xml:space="preserve">             _________       ___</w:t>
      </w:r>
      <w:r>
        <w:rPr>
          <w:u w:val="single"/>
        </w:rPr>
        <w:t xml:space="preserve">Борзилович А.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            (подпись)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 09 »  февраля  2017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0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.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0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.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_______________________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ятельность в области культуры   и искусст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в области отдыха и развлечений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092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86.0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библиотек, архивов, музеев и прочих объектов культуры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жителей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</w:t>
      </w:r>
      <w:r>
        <w:rPr>
          <w:u w:val="single"/>
        </w:rPr>
        <w:t>Создание условий для организации досуга</w:t>
      </w:r>
      <w:r>
        <w:rPr>
          <w:sz w:val="28"/>
          <w:szCs w:val="28"/>
        </w:rPr>
        <w:t xml:space="preserve">     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</w:t>
      </w:r>
      <w:r>
        <w:rPr>
          <w:u w:val="single"/>
        </w:rPr>
        <w:t xml:space="preserve">и обеспечения жителей муниципального образования Мглинский район  </w:t>
      </w:r>
      <w:r>
        <w:rPr/>
        <w:t xml:space="preserve">          </w:t>
      </w:r>
      <w:r>
        <w:rPr>
          <w:sz w:val="28"/>
          <w:szCs w:val="28"/>
        </w:rPr>
        <w:t xml:space="preserve">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Показатели, характеризующие объём и 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0"/>
        <w:gridCol w:w="1191"/>
        <w:gridCol w:w="1148"/>
        <w:gridCol w:w="968"/>
        <w:gridCol w:w="1486"/>
        <w:gridCol w:w="8"/>
        <w:gridCol w:w="1080"/>
        <w:gridCol w:w="1764"/>
        <w:gridCol w:w="600"/>
        <w:gridCol w:w="30"/>
        <w:gridCol w:w="694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3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культурно-досуговых мероприятий (всего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оличество участников культурно-досуговых мероприятий для молодежи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48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Норматив затрат на оказание единицы муниципальной услуг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о (в расчете на единицу муниципальной услуги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0. Затраты на уплату налогов на недвижимое и особо ценное движимое имущество (в расчете на единицу муниципальной услуги)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94 9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925 46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925 494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муниципальной услуги:</w:t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912"/>
        <w:gridCol w:w="900"/>
        <w:gridCol w:w="1171"/>
        <w:gridCol w:w="1125"/>
        <w:gridCol w:w="1193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зрите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(процентов)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8870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63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620"/>
        <w:gridCol w:w="1260"/>
        <w:gridCol w:w="7200"/>
      </w:tblGrid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1.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тверждении Положения о сервисных (платных) услугах, предоставляемых муниципальным бюджетным учреждением «Мглинская межпоселенческая централизованная клубная система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lineRule="atLeast" w:line="242" w:before="0" w:after="0"/>
        <w:rPr>
          <w:rFonts w:ascii="Courier New" w:hAnsi="Courier New" w:cs="Courier New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Courier New" w:ascii="Courier New" w:hAnsi="Courier New"/>
          <w:b w:val="false"/>
          <w:sz w:val="24"/>
          <w:szCs w:val="24"/>
        </w:rPr>
        <w:t xml:space="preserve">Конституция Российской Федерации </w:t>
      </w:r>
      <w:r>
        <w:rPr>
          <w:rFonts w:cs="Courier New" w:ascii="Courier New" w:hAnsi="Courier New"/>
          <w:b w:val="false"/>
          <w:color w:val="333333"/>
          <w:sz w:val="20"/>
          <w:szCs w:val="20"/>
        </w:rPr>
        <w:t>12.12.1993</w:t>
      </w:r>
      <w:r>
        <w:rPr>
          <w:rFonts w:cs="Courier New" w:ascii="Courier New" w:hAnsi="Courier New"/>
          <w:b w:val="false"/>
          <w:sz w:val="20"/>
          <w:szCs w:val="20"/>
        </w:rPr>
        <w:t>(с 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 xml:space="preserve">- Гражданский кодекс Российской Федерации </w:t>
      </w:r>
      <w:r>
        <w:rPr>
          <w:color w:val="000000"/>
          <w:shd w:fill="FFFFFF" w:val="clear"/>
        </w:rPr>
        <w:t>30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оября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994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года N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51-ФЗ</w:t>
      </w:r>
      <w:r>
        <w:rPr/>
        <w:t>(с изменениями и дополнениями</w:t>
      </w:r>
      <w:r>
        <w:rPr>
          <w:b/>
        </w:rPr>
        <w:t>)</w:t>
      </w:r>
      <w:r>
        <w:rPr/>
        <w:t>;</w:t>
      </w:r>
    </w:p>
    <w:p>
      <w:pPr>
        <w:pStyle w:val="ConsPlusNonformat"/>
        <w:rPr/>
      </w:pPr>
      <w:r>
        <w:rPr>
          <w:sz w:val="24"/>
          <w:szCs w:val="24"/>
        </w:rPr>
        <w:t>- Бюджетный кодекс Российской Федерации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31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юл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998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45-ФЗ</w:t>
      </w:r>
      <w:r>
        <w:rPr/>
        <w:t xml:space="preserve"> (с изменениями и дополнениями</w:t>
      </w:r>
      <w:r>
        <w:rPr>
          <w:b/>
        </w:rPr>
        <w:t>)</w:t>
      </w:r>
      <w:r>
        <w:rPr>
          <w:sz w:val="24"/>
          <w:szCs w:val="24"/>
        </w:rPr>
        <w:t>;</w:t>
      </w:r>
    </w:p>
    <w:p>
      <w:pPr>
        <w:pStyle w:val="ConsPlusNonformat"/>
        <w:rPr/>
      </w:pPr>
      <w:r>
        <w:rPr>
          <w:sz w:val="24"/>
          <w:szCs w:val="24"/>
        </w:rPr>
        <w:t>- Налоговый кодекс Российской Федерации</w:t>
      </w:r>
      <w:r>
        <w:rPr>
          <w:rFonts w:cs="Arial" w:ascii="Arial" w:hAnsi="Arial"/>
          <w:color w:val="000000"/>
          <w:shd w:fill="FFFFFF" w:val="clear"/>
        </w:rPr>
        <w:t xml:space="preserve"> 31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юл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998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46-ФЗ</w:t>
      </w:r>
      <w:r>
        <w:rPr/>
        <w:t xml:space="preserve"> (с изменениями и дополнениями</w:t>
      </w:r>
      <w:r>
        <w:rPr>
          <w:b/>
        </w:rPr>
        <w:t>)</w:t>
      </w:r>
      <w:r>
        <w:rPr>
          <w:sz w:val="24"/>
          <w:szCs w:val="24"/>
        </w:rPr>
        <w:t>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Закон РФ от 09.10.1992г. №3612-1 «Основы законодательства Российской Федерации о культуре» (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07.05.2012 года №597 «О мероприятиях по реализации государственной социальной политики»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</w:rPr>
      </w:pPr>
      <w:r>
        <w:rPr/>
        <w:t xml:space="preserve">-  </w:t>
      </w:r>
      <w:r>
        <w:fldChar w:fldCharType="begin"/>
      </w:r>
      <w:r>
        <w:rPr>
          <w:rStyle w:val="InternetLink"/>
          <w:u w:val="none"/>
          <w:rFonts w:cs="Courier New" w:ascii="Courier New" w:hAnsi="Courier New"/>
          <w:color w:val="000000"/>
        </w:rPr>
        <w:instrText xml:space="preserve"> HYPERLINK "http://ivo.garant.ru/" \l "/document/71220136/paragraph/1/doclist/0/selflink/0/context/Государственный стандарт РФ ГОСТ Р 52113-2003 Услуги населению/"</w:instrText>
      </w:r>
      <w:r>
        <w:rPr>
          <w:rStyle w:val="InternetLink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u w:val="none"/>
        </w:rPr>
        <w:t>Национальный стандарт РФ ГОСТ Р 52113-2014 "Услуги населению. Номенклатура показателей качества услуг" (утв. приказом Федерального агентства по техническому регулированию и метрологии от 6 ноября 2014 г. N 1482-ст)</w:t>
      </w:r>
      <w:r>
        <w:rPr>
          <w:rStyle w:val="InternetLink"/>
          <w:u w:val="none"/>
          <w:rFonts w:cs="Courier New" w:ascii="Courier New" w:hAnsi="Courier New"/>
          <w:color w:val="000000"/>
        </w:rPr>
        <w:fldChar w:fldCharType="end"/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споряжение правительства Российской Федерации от 13.07.2007г.№923-р «О социальных нормативах и нормах»;</w:t>
      </w:r>
    </w:p>
    <w:p>
      <w:pPr>
        <w:pStyle w:val="ConsPlusNonforma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ые и регламентирующие документы регионального значения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Закон Брянской области от 07.04.1999г. №23-З «О культурной деятельности на территории Брянской области» (с изменениями и дополнениями)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Брянской обла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убернатора Брянской обла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и рекомендации департамента культуры Брянской области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ые нормативно-правовые акты:</w:t>
      </w:r>
    </w:p>
    <w:p>
      <w:pPr>
        <w:pStyle w:val="ConsPlusNonformat"/>
        <w:jc w:val="both"/>
        <w:rPr/>
      </w:pPr>
      <w:r>
        <w:rPr>
          <w:sz w:val="24"/>
          <w:szCs w:val="24"/>
        </w:rPr>
        <w:t>- Устав Мглинского района: принят решением Мглинского районного Совета народных депутатов от 26.10.2012 г.№4-4380(с изменениями и дополнениями)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ешения Мглинского районного Совета народных депутатов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Мглинского район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лавы администрации Мглинского район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ного отдела культуры (в новой редакции), утвержден постановлением администрации  Мглинский район №4 от 19.12.2011г.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риказы начальника Мглинского районного отдела культуры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кальные нормативно-регламентирующие документы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став муниципального бюджетного учреждения «Мглинская Межпоселенченская централизованная клубная система» Мглинского района (в новой редакции, утвержден постановлением администрации муниципального образования (Мглинский район) от 19.12.2011г. №1118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равила пользования муниципальным  бюджетным учреждением «Мглинская межпоселенченская централизованная клубная система», утвержденные приказом директора МБУ Мглинская МЦКС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еречень сервисных услуг, предоставляемых МБУ Мглинская МЦКС, утвержден приказом директора МБУ Мглинская МЦКС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оложения об отделах межпоселенческого централизованного клубного объединения, сельских Домах культуры-филиалах, сельских клубах-филиалах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Должностные инструкции клубного персонала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риказы директора МБУ Мглинская МЦКС;</w:t>
      </w:r>
    </w:p>
    <w:p>
      <w:pPr>
        <w:pStyle w:val="ConsPlusNonformat"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Style13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ConsPlusNonforma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б обеспечении жителей услугами учреждений культурно-досугового типа, о проведении культурно-досуговых мероприятий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афишах, рекламных щит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 культурно-досугов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4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</w:t>
      </w:r>
      <w:r>
        <w:rPr/>
        <w:t xml:space="preserve">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047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1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объема субсидии на выполнение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49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546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5494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496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7.1 и 7.2 Устава муниципального бюджетного учреждения  «Мглинская межпоселенческая централизованная клубная система»  утвержденного постановлением администрации муниципального образования (Мглинский район) от 19.12.2011 г. №1118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8909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естного самоуправ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яющий контроль за выполнени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оследующий контроль в форме выездной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             жалоб потребителей, требований правоохранительных органов)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Последующий контроль в форме выездной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 Иные показатели, связанные с исполнением муниципального задания :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tbl>
      <w:tblPr>
        <w:tblW w:w="2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5"/>
      </w:tblGrid>
      <w:tr>
        <w:trPr>
          <w:trHeight w:val="255" w:hRule="atLeast"/>
        </w:trPr>
        <w:tc>
          <w:tcPr>
            <w:tcW w:w="24775" w:type="dxa"/>
            <w:tcBorders/>
            <w:vAlign w:val="bottom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Директор МБУ Мглинской МЦКС                                                                  Казакова Л.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Гл. бухгалтер:                                                                                                    Бурдина В.Ф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Исполнитель: Казакова Л.М.</w:t>
      </w:r>
    </w:p>
    <w:p>
      <w:pPr>
        <w:pStyle w:val="Normal"/>
        <w:autoSpaceDE w:val="false"/>
        <w:jc w:val="both"/>
        <w:rPr/>
      </w:pPr>
      <w:r>
        <w:rPr/>
        <w:t>тел. 8 (48339) 2-18-65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Nobr">
    <w:name w:val="nob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23:00Z</dcterms:created>
  <dc:creator>Дом культуры</dc:creator>
  <dc:description/>
  <cp:keywords/>
  <dc:language>en-US</dc:language>
  <cp:lastModifiedBy>Бухгалтер</cp:lastModifiedBy>
  <cp:lastPrinted>2017-03-21T17:21:00Z</cp:lastPrinted>
  <dcterms:modified xsi:type="dcterms:W3CDTF">2017-03-21T15:19:00Z</dcterms:modified>
  <cp:revision>48</cp:revision>
  <dc:subject/>
  <dc:title>УТВЕРЖДАЮ</dc:title>
</cp:coreProperties>
</file>