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701132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17.02.2017 г.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u w:val="single"/>
        </w:rPr>
        <w:t>5-25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>г. Мглин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Normal"/>
        <w:ind w:right="3645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ложении «О порядке осуществления   муниципального жилищного  контроля  на территории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Руководствуясь Жилищным 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Брянской области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 xml:space="preserve">, Уставом Мглинского района, Мглинский районный Совет народный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. Утвердить прилагаемое Положение «О порядке осуществления   муниципального жилищного  контроля  на территории Мглинского района Брянской области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Мглинского районного Совета народных депутатов                                от 11 июня 2015 г. № 5-127 «Об утверждении Положения о порядке осуществления   муниципального жилищного  контроля  на территории Мглинского района Брянской области» считать утратившим силу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Данное решение вступает в силу после его официального опубликования.        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10" w:right="565" w:gutter="0" w:header="0" w:top="561" w:footer="0" w:bottom="568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Глава района                                                                     Н.В. Воликова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02.2017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орядке  осуществления   муниципального   жилищного   контроля  на территории 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ожение «О порядке  осуществления   муниципального   жилищного   контроля  на территории  Мглинского района Брянской области» разработано в соответствии с Конституцией Российской Федерации,  Жилищным  Кодексом Российской Федерации, Кодексом Российской Федерации об административных нарушениях, Федеральным Законом от 06 октября 2003 года №131-ФЗ «Об общих принципах организации местного самоуправления в Российской Федерации», Законом Брянской области 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7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 xml:space="preserve"> 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>, Уставом Мглинского района и регулирует осуществление  муниципального   жилищного   контроля   в  жилищной  сфере  на территории Мглин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  муниципальным   жилищным   контролем  понимается деятельность органов местного самоуправления, уполномоченных на организацию и проведение на территории  района проверок соблюдения юридическими лицами, индивидуальными предпринимателями и гражданами обязательных требований, установленных в отношении  муниципального   жилищного  фонда федеральными законами и законами Брянской области в области  жилищных  отношений, а также  муниципальными  правовыми акт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Муниципальный   жилищный   контроль  на территории района осуществляет администрация района (далее - орган  муниципального   жилищного   контроля). Должностные лица и специалисты администрации района, на которых возложено  осуществление   муниципального   жилищного   контроля, назначаются постановлением администрации района и являются  муниципальными   жилищными  инспектор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ри организации и  осуществлении   муниципального   жилищного   контроля  орган  муниципального   жилищного   контроля  взаимодействует с уполномоченными органами исполнительной власти Брянской области, осуществляющими региональный государственный  жилищный  надзор, в порядке, установленном законом Брян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К отношениям, связанным с  осуществлением   муниципального   жилищного   контроля, организацией и проведением проверок юридических лиц, индивидуальных предпринимателей, применяются положения Федерального закона от 26 декабря 2008 года №294-ФЗ "О защите прав юридических лиц и индивидуальных предпринимателей при  осуществлении  государственного  контроля  (надзора) и  муниципального   контроля " с учетом особенностей организации и проведения внеплановых проверок, установленных частями 4.1 и 4.2 статьи 20 Жилищного Кодекса  РФ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Предметом проверки является соблюдение органами государственной власти, органами местного самоуправления, юридическими лицами, индивидуальными предпринимателями и гражданами обязательных требова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Муниципальный   жилищный   контроль  осуществляется в форме проверок, проводимых в соответствии с планами и на основании постановления администрации района «О назначении проверки соблюдения  жилищного  законодательств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чала  осуществления 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 жилищного  надзора уведомлением о начале указанной деятельности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1.1) постановки на учет в муниципальном реестре наемных домов социального использования первого наемного дома социального использования, наймодателем жилых помещений в котором является лицо, деятельность которого подлежит проверк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окончания проведения последней плановой проверки юридического лица, индивидуального предпринимателя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ия или изменения нормативов потребления коммунальных ресурсов (коммунальных услуг).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снованиями для проведения внеплановой проверки наряду с основаниями, указанными в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части 2 статьи 10</w:t>
        </w:r>
      </w:hyperlink>
      <w:r>
        <w:rPr>
          <w:sz w:val="28"/>
          <w:szCs w:val="28"/>
        </w:rPr>
        <w:t xml:space="preserve"> Федерального закона от                       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являются поступления, в частности посредством системы,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выявление в системе информации о фактах нарушения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частью 2 статьи 162</w:t>
        </w:r>
      </w:hyperlink>
      <w:r>
        <w:rPr>
          <w:sz w:val="28"/>
          <w:szCs w:val="28"/>
        </w:rPr>
        <w:t xml:space="preserve"> Жилищного кодекса Российской Федерации, о фактах нарушения в области применения предельных (максимальных) индексов изменения размера вносимой гражданами платы за коммунальные услуги, о фактах необоснованности размера установленного норматива потребления коммунальных ресурсов (коммунальных услуг), нарушения требований к составу нормативов потребления коммунальных ресурсов (коммунальных услуг), несоблюдения условий и методов установления нормативов потребления коммунальных ресурсов (коммунальных услуг),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.</w:t>
      </w:r>
    </w:p>
    <w:p>
      <w:pPr>
        <w:pStyle w:val="Normal"/>
        <w:ind w:firstLine="547"/>
        <w:jc w:val="both"/>
        <w:rPr>
          <w:sz w:val="21"/>
          <w:szCs w:val="21"/>
        </w:rPr>
      </w:pPr>
      <w:r>
        <w:rPr>
          <w:sz w:val="28"/>
          <w:szCs w:val="28"/>
        </w:rPr>
        <w:t>10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Информация об указанных в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ункте 9</w:t>
        </w:r>
      </w:hyperlink>
      <w:r>
        <w:rPr>
          <w:sz w:val="28"/>
          <w:szCs w:val="28"/>
        </w:rPr>
        <w:t xml:space="preserve"> настоящего Положения нарушениях, размещенная в системе для органов муниципального жилищного контроля, является официальной информацией, поступившей в данные органы, и основанием для проведения внеплановой провер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Должностные лица органа  муниципального   жилищного   контроля, являющиеся соответственно  муниципальными   жилищными  инспекторами, в порядке, установленном законодательством Российской Федерации, имеют пра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 xml:space="preserve">2) беспрепятственно по предъявлении служебного удостоверения и копии распоряжения главы администрации района соответственно органа муниципального жилищного контроля о назначении проверки посещать территорию и расположенные на ней многоквартирные дома, наемные дома социального использования, помещения общего пользования в многоквартирных домах; с согласия собственников помещений в многоквартирном доме посещать жилые помещения и проводить их обследования; проводить исследования, испытания, расследования, экспертизы и другие мероприятия по контролю,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соблюдение лицами, предусмотренными в соответствии с </w:t>
      </w:r>
      <w:hyperlink r:id="rId12">
        <w:r>
          <w:rPr>
            <w:rStyle w:val="InternetLink"/>
            <w:color w:val="000000"/>
            <w:sz w:val="28"/>
            <w:szCs w:val="28"/>
          </w:rPr>
          <w:t>частью 2 статьи 91.18</w:t>
        </w:r>
      </w:hyperlink>
      <w:r>
        <w:rPr>
          <w:sz w:val="28"/>
          <w:szCs w:val="28"/>
        </w:rPr>
        <w:t xml:space="preserve"> Жилищного  Кодекса Российской Федерации, требований к представлению документов, подтверждающих сведения, необходимые для учета в муниципальном реестре наемных домов социального использования;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такого товарищества или такого кооператива изменений требованиям законодательства Российской Федерации;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</w:t>
      </w:r>
      <w:hyperlink r:id="rId13">
        <w:r>
          <w:rPr>
            <w:rStyle w:val="InternetLink"/>
            <w:color w:val="000000"/>
            <w:sz w:val="28"/>
            <w:szCs w:val="28"/>
          </w:rPr>
          <w:t>статьей 162</w:t>
        </w:r>
      </w:hyperlink>
      <w:r>
        <w:rPr>
          <w:sz w:val="28"/>
          <w:szCs w:val="28"/>
        </w:rPr>
        <w:t xml:space="preserve"> Жилищного  Кодекса Российской Федерации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в </w:t>
      </w:r>
      <w:hyperlink r:id="rId14">
        <w:r>
          <w:rPr>
            <w:rStyle w:val="InternetLink"/>
            <w:color w:val="000000"/>
            <w:sz w:val="28"/>
            <w:szCs w:val="28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 Орган  муниципального   жилищного   контроля  осуществляет проверку исполнения предписаний, вынесенных на основании материалов проверок, проведенных органом  муниципального   жилищного   контро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ри истечении срока устранения нарушения жилищного  законодательства, установленного предписанием, орган  муниципального   жилищного   контроля при необходимости проводит повторно (внеплановую) проверку устранения нарушений  жилищного  законодательств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4. По результатам проведенной проверки органом  муниципального   жилищного   контроля  составляется Акт проверк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окончании проверки муниципальный жилищный инспектор, проводивший проверку, в журнале учета проверок осуществляет запись о проведенной проверке, содержащую сведения о датах начала и окончания проведения проверки, времени ее проведения, наименовании органа осуществлявшего проверку, дата и номер распоряжения или приказа о проведении проверки, целях, задачах и предмете проверки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вид проверки (плановая или внеплановая), дата и номер акта, составленного по результатам проверки, дата его вручения представителю юридического лица, индивидуальному предпринимателю, выявленных нарушениях и выданных предписаниях, а также указываются фамилия, имя, отчество и должность должностного лица или должностных лиц, проводящих проверку и экспертов, представителей экспертных организаций, привлеченных к проведению проверки, его или их подписи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6. Орган  муниципального   жилищного   контроля  вправе обратиться в суд с заявлениями: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) о признании недействительным решения, принятого общим собранием собственников помещений в многоквартирном доме либо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с нарушением требований Жилищного Кодекса Российской Федерации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2) о ликвидации товарищества собственников жилья, жилищного, жилищно-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,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, если эти нарушения носят неустранимый характер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3) о признании договора управления многоквартирным домом,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, об утверждении условий договора управления многоквартирным домом и о его заключении, о заключении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, об утверждении условий указанных договоров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4) в защиту прав и законных интересов собственников, нанимателей и других пользователей жилых помещений по их обращению или в защиту прав, свобод и законных интересов неопределенного круга лиц в случае выявления нарушения обязательных требований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5)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, установленным Жилищного Кодекс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10" w:right="565" w:gutter="0" w:header="0" w:top="56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>
      <w:spacing w:lineRule="exact" w:line="326"/>
      <w:ind w:firstLine="71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5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6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7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8" Type="http://schemas.openxmlformats.org/officeDocument/2006/relationships/hyperlink" Target="http://www.consultant.ru/cons/cgi/online.cgi?req=doc&amp;base=LAW&amp;n=201699&amp;rnd=244973.285036960&amp;dst=100127&amp;fld=134" TargetMode="External"/><Relationship Id="rId9" Type="http://schemas.openxmlformats.org/officeDocument/2006/relationships/hyperlink" Target="http://www.consultant.ru/cons/cgi/online.cgi?req=doc&amp;base=LAW&amp;n=200993&amp;rnd=244973.1895216387&amp;dst=101156&amp;fld=134" TargetMode="External"/><Relationship Id="rId10" Type="http://schemas.openxmlformats.org/officeDocument/2006/relationships/hyperlink" Target="http://www.consultant.ru/cons/cgi/online.cgi?req=doc&amp;base=LAW&amp;n=200993&amp;rnd=244973.2386319852&amp;dst=422&amp;fld=134" TargetMode="External"/><Relationship Id="rId11" Type="http://schemas.openxmlformats.org/officeDocument/2006/relationships/hyperlink" Target="http://www.consultant.ru/cons/cgi/online.cgi?req=doc&amp;base=LAW&amp;n=200993&amp;rnd=244973.259619614&amp;dst=101456&amp;fld=134" TargetMode="External"/><Relationship Id="rId12" Type="http://schemas.openxmlformats.org/officeDocument/2006/relationships/hyperlink" Target="../cgi/online.cgi%3Freq=doc&amp;base=LAW&amp;n=201164&amp;rnd=228224.106431563&amp;dst=101393&amp;fld=134" TargetMode="External"/><Relationship Id="rId13" Type="http://schemas.openxmlformats.org/officeDocument/2006/relationships/hyperlink" Target="../cgi/online.cgi%3Freq=doc&amp;base=LAW&amp;n=201164&amp;rnd=228224.304741769&amp;dst=100983&amp;fld=134" TargetMode="External"/><Relationship Id="rId14" Type="http://schemas.openxmlformats.org/officeDocument/2006/relationships/hyperlink" Target="../cgi/online.cgi%3Freq=doc&amp;base=LAW&amp;n=201164&amp;rnd=228224.287133116&amp;dst=101156&amp;fld=134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25:00Z</dcterms:created>
  <dc:creator>Makar</dc:creator>
  <dc:description/>
  <cp:keywords/>
  <dc:language>en-US</dc:language>
  <cp:lastModifiedBy>Admin</cp:lastModifiedBy>
  <cp:lastPrinted>2017-02-20T09:25:00Z</cp:lastPrinted>
  <dcterms:modified xsi:type="dcterms:W3CDTF">2017-02-20T05:25:00Z</dcterms:modified>
  <cp:revision>14</cp:revision>
  <dc:subject/>
  <dc:title>    </dc:title>
</cp:coreProperties>
</file>