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Утверждаю: </w:t>
      </w:r>
    </w:p>
    <w:p>
      <w:pPr>
        <w:pStyle w:val="Normal"/>
        <w:ind w:left="4248" w:firstLine="708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лава администрации района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 xml:space="preserve">________________ А.А. Пущиенко     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работы администрации Мглинского района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  <w:szCs w:val="28"/>
        </w:rPr>
        <w:t xml:space="preserve">на январь 2017 года                                                                                                                                                              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1951"/>
        <w:gridCol w:w="2472"/>
      </w:tblGrid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рассмотр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тветственный за подготовку и проведение</w:t>
            </w:r>
          </w:p>
        </w:tc>
      </w:tr>
      <w:tr>
        <w:trPr>
          <w:trHeight w:val="441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Работа комиссий при администрации Мглинского района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20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зеко Л.И.</w:t>
            </w:r>
          </w:p>
        </w:tc>
      </w:tr>
      <w:tr>
        <w:trPr>
          <w:trHeight w:val="15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зеко Л.И.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районной жилищной комисс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еко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районной комиссии по обеспечению безопасности дорожного движ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 течение месяц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еко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административной комисс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 раза в меся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урашко Н.В.</w:t>
            </w:r>
          </w:p>
        </w:tc>
      </w:tr>
      <w:tr>
        <w:trPr>
          <w:trHeight w:val="8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комиссии по  делам несовершеннолетних и защите их пра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 раза в меся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авлова А.Г.</w:t>
            </w:r>
          </w:p>
        </w:tc>
      </w:tr>
      <w:tr>
        <w:trPr>
          <w:trHeight w:val="446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10" w:hanging="0"/>
              <w:jc w:val="center"/>
              <w:rPr>
                <w:sz w:val="24"/>
              </w:rPr>
            </w:pPr>
            <w:r>
              <w:rPr>
                <w:sz w:val="24"/>
              </w:rPr>
              <w:t>2.Организационные мероприятия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совещаний в режиме видеоконференци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женедельн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оровая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У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рбова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енченко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перативные совещания с руководителями структурных подразделений и главами сельских администраций поселений при главе администрации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женедельн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лоник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оровая Л.В.</w:t>
            </w:r>
          </w:p>
        </w:tc>
      </w:tr>
      <w:tr>
        <w:trPr>
          <w:trHeight w:val="3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У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рбова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енченко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Лысенко С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оскалько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атвиевская Ю.Г.</w:t>
            </w:r>
          </w:p>
        </w:tc>
      </w:tr>
      <w:tr>
        <w:trPr>
          <w:trHeight w:val="1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существление муниципального земельного контро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  в соответствии с планом проверок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У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рбова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енченко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Лысенко С.Ю.</w:t>
            </w:r>
          </w:p>
        </w:tc>
      </w:tr>
      <w:tr>
        <w:trPr>
          <w:trHeight w:val="8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оскалько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атвиевская Ю.Г.</w:t>
            </w:r>
          </w:p>
        </w:tc>
      </w:tr>
      <w:tr>
        <w:trPr>
          <w:trHeight w:val="7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несение и актуализация информации в ГИС ЖК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доляко М.Н.</w:t>
            </w:r>
          </w:p>
        </w:tc>
      </w:tr>
      <w:tr>
        <w:trPr>
          <w:trHeight w:val="1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 документ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оровая Л.В.</w:t>
            </w:r>
          </w:p>
        </w:tc>
      </w:tr>
      <w:tr>
        <w:trPr>
          <w:trHeight w:val="1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 проектов  постановлений на передачу недвижимого имущества и земельных участков в собственность, аренду, передачу основных средств муниципальным учреждениям и предприятиям и другим вопросам, курируемых комитетом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У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рбова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енченко Т.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Лысенко С.Ю.</w:t>
            </w:r>
          </w:p>
        </w:tc>
      </w:tr>
      <w:tr>
        <w:trPr>
          <w:trHeight w:val="1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рибахо С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удино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</w:tr>
      <w:tr>
        <w:trPr>
          <w:trHeight w:val="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тические мероприятия в библиотеках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оровская А.А.</w:t>
            </w:r>
          </w:p>
        </w:tc>
      </w:tr>
      <w:tr>
        <w:trPr>
          <w:trHeight w:val="8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Информационное сопровождение сайта администрации Мглинского район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оровая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акаров Г.Н.</w:t>
            </w:r>
          </w:p>
        </w:tc>
      </w:tr>
      <w:tr>
        <w:trPr>
          <w:trHeight w:val="8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о 15 числ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У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енченко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аздничные мероприятия, посвященные Рождеству и Святка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(по отдельному плану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чреждения культуры</w:t>
            </w:r>
          </w:p>
        </w:tc>
      </w:tr>
      <w:tr>
        <w:trPr>
          <w:trHeight w:val="7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ключительный  этап конкурса «Учитель года - 2017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7 январ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бакова О.Ю.</w:t>
            </w:r>
          </w:p>
        </w:tc>
      </w:tr>
      <w:tr>
        <w:trPr>
          <w:trHeight w:val="7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йонный конкурс фольклорных коллективов «Веселый карагод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1 январ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ужикова И.С.</w:t>
            </w:r>
          </w:p>
        </w:tc>
      </w:tr>
      <w:tr>
        <w:trPr>
          <w:trHeight w:val="5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ячник оборонно-массовой работ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январь-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рмаков С.Д.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йонная межведомственная акция «Семь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январь-мар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авлова А.Г.</w:t>
            </w:r>
          </w:p>
        </w:tc>
      </w:tr>
      <w:tr>
        <w:trPr>
          <w:trHeight w:val="8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формление судебных исков по признанию права собственности на бесхозяйное имущ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январь-мар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У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рбова Г.А.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йонные спортивные мероприят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ублева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ОО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уководитель аппарата,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управляющий делами                                               А.В. Полоник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20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03:00Z</dcterms:created>
  <dc:creator>Admin</dc:creator>
  <dc:description/>
  <cp:keywords/>
  <dc:language>en-US</dc:language>
  <cp:lastModifiedBy>User</cp:lastModifiedBy>
  <cp:lastPrinted>2017-01-25T15:59:00Z</cp:lastPrinted>
  <dcterms:modified xsi:type="dcterms:W3CDTF">2017-01-25T13:03:00Z</dcterms:modified>
  <cp:revision>3</cp:revision>
  <dc:subject/>
  <dc:title>                                                                                         Утверждаю: </dc:title>
</cp:coreProperties>
</file>