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9722059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9297458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11607971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6473420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