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561208297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2371293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09911025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333639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