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675130171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467813148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69621575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96785450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