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654265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6504824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367979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409276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