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КРАСНОКОСАР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09.2016 года № 3/81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Кр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сные Косары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Краснокосаровского 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Краснокосар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Краснокосаров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 внесении изменений и дополнений в Устав Краснокосаровского сельского поселения в новой редакции» 19 сентября  2016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Краснокосаров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Краснокосаровского сельского поселения на 07 октября  2016 года в 12 часов 00 мин. по адресу Брянская обл., Мглинский район, д.Красные Косары, ул. Садовая, д.12  в здании Краснокосаровского Дома 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- Кабанов С.С.- глава Краснокосар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онов Н.П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ук В.Г. – депутат Краснокосар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драт  Л.А. – специалист Краснокосаров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Краснокосаро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д. Красные Косары, ул. Садовая, д. 12 в рабочие дни с 9-00 до 17-00 часов, перерыв с 13-00 до 14-00. Телефон: 9-54-1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Краснокосаровского сельского поселения в новой редакции», осуществлять оргкомитету по 03 октября 2016 года (включительно) по адресу:  Брянская обл., Мглинский район, д. Красные Косары, ул. Садовая, д. 12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Краснокос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С.С. Кабан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0:06:00Z</dcterms:created>
  <dc:creator>Глава</dc:creator>
  <dc:description/>
  <cp:keywords/>
  <dc:language>en-US</dc:language>
  <cp:lastModifiedBy>Customer</cp:lastModifiedBy>
  <cp:lastPrinted>2016-10-03T22:44:00Z</cp:lastPrinted>
  <dcterms:modified xsi:type="dcterms:W3CDTF">2016-10-03T20:06:00Z</dcterms:modified>
  <cp:revision>2</cp:revision>
  <dc:subject/>
  <dc:title>РОССИЙСКАЯ  ФЕДЕРАЦИЯ</dc:title>
</cp:coreProperties>
</file>