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3920" cy="215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7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сентября 2016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8060" cy="2038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0"/>
                            </w:tblGrid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09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60.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0"/>
                      </w:tblGrid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09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5640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42.7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1" w:type="dxa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148"/>
        <w:gridCol w:w="1676"/>
        <w:gridCol w:w="976"/>
        <w:gridCol w:w="850"/>
        <w:gridCol w:w="2127"/>
        <w:gridCol w:w="867"/>
        <w:gridCol w:w="567"/>
        <w:gridCol w:w="997"/>
        <w:gridCol w:w="992"/>
        <w:gridCol w:w="868"/>
        <w:gridCol w:w="975"/>
        <w:gridCol w:w="155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-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,67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7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363,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7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1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430,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090"/>
        <w:gridCol w:w="114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,00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0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2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065793,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57694,68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5160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42.7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3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1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4" w:type="dxa"/>
        <w:jc w:val="left"/>
        <w:tblInd w:w="-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2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и.о. директора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 xml:space="preserve">__Повтарь С.А. 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7»  сентября 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4:00Z</dcterms:created>
  <dc:creator>Дом культуры</dc:creator>
  <dc:description/>
  <cp:keywords/>
  <dc:language>en-US</dc:language>
  <cp:lastModifiedBy>Бухгалтер</cp:lastModifiedBy>
  <cp:lastPrinted>2016-09-07T10:13:00Z</cp:lastPrinted>
  <dcterms:modified xsi:type="dcterms:W3CDTF">2016-09-07T06:16:00Z</dcterms:modified>
  <cp:revision>17</cp:revision>
  <dc:subject/>
  <dc:title>                                                         ОТЧЕТ О ВЫПОЛНЕНИИИ</dc:title>
</cp:coreProperties>
</file>