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  Мглинский район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32"/>
          <w:szCs w:val="32"/>
        </w:rPr>
        <w:t>Краснокос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9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3-6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Красные Коса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Краснокосаровского сельского поселения  </w:t>
      </w:r>
      <w:r>
        <w:rPr>
          <w:rStyle w:val="FontStyle13"/>
          <w:sz w:val="28"/>
          <w:szCs w:val="28"/>
        </w:rPr>
        <w:t>Краснокосаровский  сельски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С.С.Кабан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Краснокосаровского сельского</w:t>
      </w:r>
    </w:p>
    <w:p>
      <w:pPr>
        <w:pStyle w:val="ConsPlusTitle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 xml:space="preserve">от 19.02.2016 г.№3-6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82"/>
      <w:bookmarkEnd w:id="0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Краснокосар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Краснокосаровского сельского Совета народных депутатов (далее - депутаты сельск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bookmarkStart w:id="1" w:name="P91"/>
      <w:bookmarkEnd w:id="1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сельского Сов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депутату сельск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сельск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декларированный годовой доход депутата сельск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сельск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сельск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сельского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сельского Совета, его супруги (супруга), детей и иных членов семьи депутата сельского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сельского Совета, его супруге (супругу), детям, иным членам семьи депутата сельск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сельского Совета сведений о доходах, расходах, об имуществе и обязательствах имущественного характера специалист администрации Краснокосаровского сельского поселения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сельск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Краснокосаровский сельски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сельский Сов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сельск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31:00Z</dcterms:created>
  <dc:creator>rip</dc:creator>
  <dc:description/>
  <cp:keywords/>
  <dc:language>en-US</dc:language>
  <cp:lastModifiedBy>Customer</cp:lastModifiedBy>
  <cp:lastPrinted>2016-02-25T01:34:00Z</cp:lastPrinted>
  <dcterms:modified xsi:type="dcterms:W3CDTF">2016-02-24T22:35:00Z</dcterms:modified>
  <cp:revision>31</cp:revision>
  <dc:subject/>
  <dc:title> </dc:title>
</cp:coreProperties>
</file>