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БРЯНСКАЯ ОБЛАСТЬ  МГЛИНСКИ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ШУМАР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ШУМАРОВСКИЙ СЕЛЬСКИЙ СОВЕТ 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4.02.2016</w:t>
      </w:r>
      <w:r>
        <w:rPr>
          <w:rFonts w:cs="Times New Roman" w:ascii="Times New Roman" w:hAnsi="Times New Roman"/>
          <w:sz w:val="24"/>
          <w:szCs w:val="24"/>
        </w:rPr>
        <w:t>  №  4/65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Шумар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/>
        <w:t>Об утверждении Положения о порядке представления депутатами Шумаровского сельского 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Шумаровского сельского  поселения Шумаровский сельский </w:t>
      </w:r>
      <w:r>
        <w:rPr>
          <w:rStyle w:val="FontStyle13"/>
          <w:sz w:val="24"/>
          <w:szCs w:val="24"/>
        </w:rPr>
        <w:t xml:space="preserve">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4"/>
          <w:szCs w:val="24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представления депутатами  Шумаровского сельск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поселения                            И. А. Рыжинская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Шумаровского сельского</w:t>
      </w:r>
      <w:bookmarkStart w:id="0" w:name="P41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Cs w:val="24"/>
        </w:rPr>
        <w:t xml:space="preserve">                                                  </w:t>
      </w:r>
      <w:r>
        <w:rPr>
          <w:b w:val="false"/>
          <w:szCs w:val="24"/>
        </w:rPr>
        <w:t xml:space="preserve">от 24.02.2016 г. № 4/ 65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представления депутатами Шумаровского сельск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представления депутатами Шумаровского сельского Совета народных депутатов (далее - депутаты сельск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bookmarkStart w:id="1" w:name="P52"/>
      <w:bookmarkEnd w:id="1"/>
      <w:r>
        <w:rPr>
          <w:rFonts w:cs="Times New Roman" w:ascii="Times New Roman" w:hAnsi="Times New Roman"/>
          <w:sz w:val="24"/>
          <w:szCs w:val="24"/>
        </w:rPr>
        <w:t>2. Депутат сельск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сельск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2" w:name="P60"/>
      <w:bookmarkEnd w:id="2"/>
      <w:r>
        <w:rPr>
          <w:rFonts w:cs="Times New Roman" w:ascii="Times New Roman" w:hAnsi="Times New Roman"/>
          <w:sz w:val="24"/>
          <w:szCs w:val="24"/>
        </w:rPr>
        <w:t xml:space="preserve">3. Сведения о доходах, об имуществе и обязательствах имущественного характера, представляемые депутатами сельского Совета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ом 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о недвижимом имуществе, находящемся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едставляются депутатами сельского Совета ежегодно не позднее 1 апреля года, следующего за отчетным финансовым годом, в Шумаровский сельский Совет народных депутатов согласн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случае, если депутат сельск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сельск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ведения о доходах, расходах, об имуществе и обязательствах имущественного характера, представляемые депутатом сельского Совета и не подлежащие размещению на официальном сайте администрации Мглинского района в соответствии с установленным сельски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пециалисты сельской администрации Шумаровского  сельского поселения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сельск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9B86C3108CEA636100D167FDEB15C2F677D9AF34C8A27FABD122CE6E5FC4EDC716B1AF84972210l8kE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6:34:00Z</dcterms:created>
  <dc:creator>rip</dc:creator>
  <dc:description/>
  <cp:keywords/>
  <dc:language>en-US</dc:language>
  <cp:lastModifiedBy>Admin</cp:lastModifiedBy>
  <cp:lastPrinted>2016-02-25T16:09:00Z</cp:lastPrinted>
  <dcterms:modified xsi:type="dcterms:W3CDTF">2016-02-25T12:10:00Z</dcterms:modified>
  <cp:revision>8</cp:revision>
  <dc:subject/>
  <dc:title> </dc:title>
</cp:coreProperties>
</file>