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975236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10352981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