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«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униципального района на 2016 год»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5 года №  _____          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7 05 0000 15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муниципальных районов на составление (изменение)  списков кандидатов в  присяжные заседатели  федеральных судов  общей юрисдикции  в Российской Федерации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на классное руководство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 содержание ребенка в семье опекуна и приемной семье, а  также  вознаграждение, причитающееся приемному родителю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41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53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61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221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8 05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18 0501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9 0500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 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8:00Z</dcterms:created>
  <dc:creator>Кузьмина</dc:creator>
  <dc:description/>
  <cp:keywords/>
  <dc:language>en-US</dc:language>
  <cp:lastModifiedBy>User</cp:lastModifiedBy>
  <cp:lastPrinted>2012-11-14T16:59:00Z</cp:lastPrinted>
  <dcterms:modified xsi:type="dcterms:W3CDTF">2015-12-24T13:01:00Z</dcterms:modified>
  <cp:revision>29</cp:revision>
  <dc:subject/>
  <dc:title>Приложение 3</dc:title>
</cp:coreProperties>
</file>