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27 » ноября 2015  г. №3/69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/>
      </w:pPr>
      <w:r>
        <w:rPr>
          <w:sz w:val="28"/>
        </w:rPr>
        <w:t>О проведении публичных слушаний по проектам решений: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/>
      </w:pPr>
      <w:r>
        <w:rPr>
          <w:sz w:val="28"/>
        </w:rPr>
        <w:t>- «О прогнозе социально-экономического развития Мглинского городского поселения на 2016 год и плановый период 2017 и 2018 годов»;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</w:rPr>
      </w:pPr>
      <w:r>
        <w:rPr>
          <w:sz w:val="28"/>
        </w:rPr>
        <w:t>-«О бюджете Мглинского городского поселения на 2016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предложение главы города Мглина, и.о. председателя Совета народных депутатов города Мглина А.П. Фоминой, проекты решений «О прогнозе социально-экономического развития Мглинского городского поселения на 2016 год и плановый период 2017 и 2018 годов» и «О бюджете Мглинского городского поселения на 2016 год»,  руководствуясь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1, в целях реализации права населения Мглинского городского поселения на участие в местном самоуправлении, обсуждении и принятии муниципальных правовых актов Мглинского городского поселения по вопросам местного значения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 xml:space="preserve">Назначить публичные слушания по проектам решений: </w:t>
      </w:r>
    </w:p>
    <w:p>
      <w:pPr>
        <w:pStyle w:val="Normal"/>
        <w:ind w:left="284" w:right="-567" w:hanging="0"/>
        <w:jc w:val="both"/>
        <w:rPr/>
      </w:pPr>
      <w:r>
        <w:rPr>
          <w:sz w:val="28"/>
        </w:rPr>
        <w:t>-«О прогнозе социально-экономического развития Мглинского городского поселения на 2016 год и плановый период 2017 и 2018 годов» (прилагается)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 xml:space="preserve">-«О бюджете Мглинского городского поселения на 2016 год» (прилагается); 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а 16.12.2015 года в кабинете администрации Мглинского района (отдел по работе с населением) по адресу: г. Мглин, пл. Советская, д.6а (бывший кабинет главы города Мглина) в 11.00 часов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А.П. Фомина-глава города Мглина, и.о. председателя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Л.А. Перлухина – начальник отдела по работе с населением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С. Сабецкая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М.Г. Боднар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И.И. Галаган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Е.Г. Черная – ведущий специалист по бюджету финансового отдела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О.А. Зайцева – инспектор отдела по работе с населением администрации Мглинского района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Предложения по внесению изменений в проект решения «О прогнозе социально-экономического развития Мглинского городского поселения на 2016 год и плановый период 2017 и 2018 годов» и в проект решения «О бюджете Мглинского городского поселения на 2016 год» принимаются в письменном виде в течении десяти календарных дней со дня официального опубликования данного решения по адресу: г. Мглин, площадь Советская, д.6а, кабинет отдела по работе с населением администрации Мглинского района, с 9 часов 00 минут до 17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Заявления лиц,  желающих принять участие в публичных слушаниях по проектам решений «О прогнозе социально-экономического развития Мглинского городского поселения на 2016 год и плановый период 2017 и 2018 годов» и  «О бюджете Мглинского городского поселения на 2016 год» принимаются по 10.12.2015 года включительно, по адресу:             г. Мглин, площадь Советская, д.6а, кабинет отдела по работе с населением администрации Мглинского района, с 9 часов 00 минут до 17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 xml:space="preserve">Итоговый документ о проведении публичных слушаний по проектам решений 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-«О прогнозе социально-экономического развития Мглинского городского поселения на 2016 год и плановый период 2017 и 2018 годов»;</w:t>
      </w:r>
    </w:p>
    <w:p>
      <w:pPr>
        <w:pStyle w:val="Normal"/>
        <w:ind w:left="284" w:right="-567" w:hanging="0"/>
        <w:jc w:val="both"/>
        <w:rPr/>
      </w:pPr>
      <w:r>
        <w:rPr>
          <w:sz w:val="28"/>
        </w:rPr>
        <w:t>-«О бюджете Мглинского городского поселения на 2016 год»  и поступившие предложения  по обсуждаемым проектам решений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опубликовать в официальном печатном издании «Муниципальный вестник» и на официальном сайте администрации Мглинского района (</w:t>
      </w:r>
      <w:r>
        <w:rPr>
          <w:sz w:val="28"/>
          <w:lang w:val="en-US"/>
        </w:rPr>
        <w:t>mgl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Глава города Мглина                                      А.П. Фомина</w:t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37:00Z</dcterms:created>
  <dc:creator>Пришляк</dc:creator>
  <dc:description/>
  <cp:keywords/>
  <dc:language>en-US</dc:language>
  <cp:lastModifiedBy>Администрация города Мглина</cp:lastModifiedBy>
  <cp:lastPrinted>2015-12-04T15:49:00Z</cp:lastPrinted>
  <dcterms:modified xsi:type="dcterms:W3CDTF">2015-12-18T12:20:00Z</dcterms:modified>
  <cp:revision>17</cp:revision>
  <dc:subject/>
  <dc:title>РОССИЙСКАЯ   ФЕДЕРАЦИЯ</dc:title>
</cp:coreProperties>
</file>