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Российская Федерация     ПРОЕКТ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>___________2015.  № _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</w:t>
      </w:r>
      <w:r>
        <w:rPr>
          <w:sz w:val="28"/>
          <w:szCs w:val="28"/>
        </w:rPr>
        <w:t xml:space="preserve"> 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 год</w:t>
      </w:r>
      <w:r>
        <w:rPr>
          <w:rFonts w:cs="Calibri" w:ascii="Calibri" w:hAnsi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городского поселения (далее бюджета поселения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3069593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3069593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17 года в сумме ноль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огнозируемые доходы бюджета поселения на 2016 год согласно приложению 1 к настоящему решению.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6 год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ей перечислению в доходы бюджета поселения.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6 году состава и (или) функций главных администраторов (администраторов) доходов бюджета поселения или главных администраторов (администраторов)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поселения и перечень главных администраторов (администраторов)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            на 2016 год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6год в сумме ноль рублей 00 копеек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 7 118 3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, субсид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6год в сумме 12565125 рублей. </w:t>
        <w:br/>
        <w:t xml:space="preserve">Установить объем межбюджетных трансфертов, предоставляемых бюджету Мглинского муниципального района из бюджета Мглинского городского поселения, на 2016 год в сумме 8167065 рублей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администрации района размер резервного фонда на 2016 год  в сумме 20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ем 6 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атегории и (или) критерии отбора юридических лиц любых организационно-правовых форм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, физических лиц, производителей товаров, работ, услуг, имеющих право на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е субсиди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ходе исполнения настоящего решения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Финансовый отдел а</w:t>
      </w:r>
      <w:r>
        <w:rPr>
          <w:rFonts w:cs="Times New Roman" w:ascii="Times New Roman" w:hAnsi="Times New Roman"/>
          <w:sz w:val="28"/>
          <w:szCs w:val="28"/>
        </w:rPr>
        <w:t>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становить верхний предел муниципального внутреннего долга Мглинского городского поселения по муниципальным гарантиям в валюте Российской Федерации на 1 января 2017 года в сумме ноль рублей 00 копеек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16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 А.П.Фомина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1:00Z</dcterms:created>
  <dc:creator>Аксёненко Артур</dc:creator>
  <dc:description/>
  <cp:keywords/>
  <dc:language>en-US</dc:language>
  <cp:lastModifiedBy>User</cp:lastModifiedBy>
  <cp:lastPrinted>2015-11-24T16:37:00Z</cp:lastPrinted>
  <dcterms:modified xsi:type="dcterms:W3CDTF">2015-12-17T08:42:00Z</dcterms:modified>
  <cp:revision>7</cp:revision>
  <dc:subject/>
  <dc:title>закон об областном бюджете</dc:title>
</cp:coreProperties>
</file>