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Брянщине принято более четырех тысяч заявлений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единовременную выплату из средств материнского капитал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Всего за четыре недели  мая на  Брянщине  было </w:t>
      </w:r>
      <w:r>
        <w:rPr/>
        <w:t>принято более 4000 заявлений</w:t>
      </w:r>
      <w:r>
        <w:rPr>
          <w:color w:val="000000"/>
        </w:rPr>
        <w:t xml:space="preserve"> на получение единовременной  выплаты из средств материнского семейного капитала</w:t>
      </w:r>
      <w:r>
        <w:rPr/>
        <w:t xml:space="preserve">. 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Для создания более комфортных условий приема заявлений, уменьшения очередей, сокращения сроков записи на прием  и времени  приема в территориальных органах ПФР области было организовано  32 дополнительных рабочих места по приему заявлений. В ряде районов области прием проводился даже в выходные дни. 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 xml:space="preserve">В целом по России  территориальные органы ПФР приняли  в мае 617 тыс. заявлений на единовременную выплату из средств материнского капитала на сумму 12,2 млрд. рублей.          Напомним, единовременная выплата предусмотрена </w:t>
      </w:r>
      <w:hyperlink r:id="rId2">
        <w:r>
          <w:rPr>
            <w:rStyle w:val="InternetLink"/>
            <w:color w:val="000000"/>
          </w:rPr>
          <w:t>Планом первоочередных мероприятий</w:t>
        </w:r>
      </w:hyperlink>
      <w:r>
        <w:rPr>
          <w:color w:val="000000"/>
        </w:rPr>
        <w:t xml:space="preserve"> по обеспечению устойчивого развития экономики и социальной стабильности в 2015 году. Разговор о  ходе ее выплаты  стал одним из ключевых на состоявшейся в понедельник   рабочей встрече Президента РФ Владимира Путина с Председателем Правления Пенсионого фонда России Антоном Дроздовым.</w:t>
      </w:r>
    </w:p>
    <w:p>
      <w:pPr>
        <w:pStyle w:val="Normal"/>
        <w:autoSpaceDE w:val="false"/>
        <w:spacing w:before="60" w:after="60"/>
        <w:ind w:firstLine="567"/>
        <w:jc w:val="both"/>
        <w:rPr/>
      </w:pPr>
      <w:r>
        <w:rPr>
          <w:color w:val="000000"/>
        </w:rPr>
        <w:t>«20 апреля был принят закон, который позволяет за счёт средств материнского капитала проводить единовременные выплаты в размере 20 000 рублей всем, кто имеет право на материнский капитал, причем это право может возникнуть до 31 декабря текущего года, – заявил Антон Дроздов. – Все необходимые документы подготовлены заблаговременно, и мы уже в мае приступили к сбору заявлений от граждан, которые желают получить единовременную выплату. Заявления можно подать до 31 марта следующего года, все заявления будут оплачены»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>Глава ПФР также отметил, что за все время действия программы ПФР выдал более 6 миллионов сертификатов и уже почти половина семей использовала его в полном объеме. «Поэтому 3 миллиона семей будут иметь право на эту единовременную выплату. Мы не видим здесь никаких проблем, тем более что уже несколько лет назад мы аналогичные выплаты осуществляли», – добавил Антон Дроздов.</w:t>
      </w:r>
    </w:p>
    <w:p>
      <w:pPr>
        <w:pStyle w:val="Normal"/>
        <w:autoSpaceDE w:val="false"/>
        <w:spacing w:before="60" w:after="60"/>
        <w:ind w:firstLine="567"/>
        <w:jc w:val="both"/>
        <w:rPr>
          <w:color w:val="000000"/>
        </w:rPr>
      </w:pPr>
      <w:r>
        <w:rPr>
          <w:color w:val="000000"/>
        </w:rPr>
        <w:t xml:space="preserve">Напомним, воспользоваться правом на получение единовременной выплаты могут проживающие на территории Российской Федерации семьи, которые получили или получат право на материнский сертификат по состоянию на 31 декабря 2015 года и не использовали всю сумму материнского капитала на основные направления расходования капитала. При решении получить единовременную выплату заявление в ПФР можно будет  подать не позднее 31 марта 2016 года. </w:t>
      </w:r>
    </w:p>
    <w:p>
      <w:pPr>
        <w:pStyle w:val="Normal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3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vernment.ru/docs/16639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5:37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6-25T05:37:00Z</dcterms:modified>
  <cp:revision>2</cp:revision>
  <dc:subject/>
  <dc:title>ПФР</dc:title>
</cp:coreProperties>
</file>