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jc w:val="both"/>
        <w:rPr>
          <w:color w:val="FFFF00"/>
          <w:sz w:val="22"/>
          <w:szCs w:val="22"/>
        </w:rPr>
      </w:pPr>
      <w:r>
        <w:rPr>
          <w:color w:val="FFFF00"/>
          <w:sz w:val="22"/>
          <w:szCs w:val="22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6185851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2» февраля 2015года №5-109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земельных участков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 xml:space="preserve">право собственности на которые был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 xml:space="preserve">зарегистрировано за  муниципальным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бразованием Мглинский район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муниципальную казну Мглин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color w:val="000000"/>
          <w:sz w:val="26"/>
          <w:szCs w:val="26"/>
        </w:rPr>
        <w:t>На основании ст. 19 п.1.1 Земельного кодекса Российской Федерации 136-ФЗ от 25.10.2001г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казну муниципального образования Мглинский район, земельные участки, право собственности на которые было зарегистрировано за муниципальным образованием Мглинский район вследствии отказа от права собственности гражданами на  земельные участки,   согласно приложению № 1.</w:t>
      </w:r>
    </w:p>
    <w:p>
      <w:pPr>
        <w:pStyle w:val="Normal"/>
        <w:ind w:left="360" w:hanging="0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    </w:t>
      </w:r>
      <w:r>
        <w:rPr>
          <w:sz w:val="26"/>
          <w:szCs w:val="24"/>
        </w:rPr>
        <w:t>2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 казны Мглинского района.</w:t>
      </w:r>
    </w:p>
    <w:p>
      <w:pPr>
        <w:pStyle w:val="Normal"/>
        <w:jc w:val="both"/>
        <w:rPr/>
      </w:pPr>
      <w:r>
        <w:rPr>
          <w:sz w:val="26"/>
          <w:szCs w:val="24"/>
        </w:rPr>
        <w:t xml:space="preserve">         </w:t>
      </w:r>
      <w:r>
        <w:rPr>
          <w:sz w:val="26"/>
          <w:szCs w:val="24"/>
        </w:rPr>
        <w:t>3.  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2.2015 года № 5-10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земельных участков, принимаемых в казну </w:t>
      </w:r>
      <w:r>
        <w:rPr>
          <w:sz w:val="28"/>
          <w:szCs w:val="28"/>
        </w:rPr>
        <w:t>муниципального образования Мглинский район.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048"/>
        <w:gridCol w:w="1832"/>
        <w:gridCol w:w="996"/>
        <w:gridCol w:w="2244"/>
        <w:gridCol w:w="2640"/>
      </w:tblGrid>
      <w:tr>
        <w:trPr>
          <w:trHeight w:val="6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м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 земель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ное использование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Лугове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302: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Лугове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40101:6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Лугове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502:6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имонт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30501:13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имонт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00101: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имонт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30501: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Нетяг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40301:25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Старая Рома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400402:4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х. Алексеевский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60901: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. Красный Источни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00303:1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х. Алексеевский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60901:1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Новая Жизнь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00301:1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Дунаевщин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30501: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Новая Рома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90502:8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Бурча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30101:5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Голяк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402: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Вормино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80202: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Див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90101:19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Вормино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60801:3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Елове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00901: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Зайц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80303:2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Хор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70302: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Хор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10601: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1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Ветле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80401: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1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Мглин, ул. 40 лет Октября д.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71502: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05:02:00Z</dcterms:created>
  <dc:creator>Admin</dc:creator>
  <dc:description/>
  <cp:keywords/>
  <dc:language>en-US</dc:language>
  <cp:lastModifiedBy>Admin</cp:lastModifiedBy>
  <cp:lastPrinted>2015-02-13T08:44:00Z</cp:lastPrinted>
  <dcterms:modified xsi:type="dcterms:W3CDTF">2015-02-12T12:10:00Z</dcterms:modified>
  <cp:revision>7</cp:revision>
  <dc:subject/>
  <dc:title>                                                                                          </dc:title>
</cp:coreProperties>
</file>