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ШУМАРОВ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ШУМАРОВ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 25.06.2018г. № 4/135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Шумаров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6" w:hanging="0"/>
        <w:jc w:val="both"/>
        <w:rPr/>
      </w:pPr>
      <w:r>
        <w:rPr>
          <w:b/>
          <w:szCs w:val="28"/>
        </w:rPr>
        <w:t>О назначении публичных слушаний по проекту решения «О внесении изменений и дополнений в Устав Шумаровского сельского поселении  Мглинского района Брянской области в новой редакци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Шумар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Cs w:val="28"/>
        </w:rPr>
        <w:t>Шумаровский сельский Совет народных депутатов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>1. Провести публичные слушанья по вопросу обсуждения проекта решения «О внесении изменений и дополнений в Устав Шумаровского сельского поселении  Мглинского района Брянской области  в новой редакци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Опубликовать настоящее решение 25 июня  2018 года путем его размещения в официальном издании «Муниципальный вестник» и в общедоступных местах на территории Шумар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Назначить публичные слушания по проекту решения о внесении изменений в Устав Шумаровского сельского поселения на 10 июля  2018 года в 12 часов 00 мин. по адресу Брянская обл., Мглинский район, с. Шумарово, пер. Афанасьева,  д.7  в здании  Шумаровского Дома  культуры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едседатель организационного комитета – Рыжинская И.А.- глава Шумаровского сельского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Cs w:val="28"/>
        </w:rPr>
        <w:t>Лосева В.Ф.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Лосев А.В. – депутат Шумар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Богданова С.В. – депутат Шумар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Киваева Н.Н. – инспектор  Шумаровской  сельской администр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5. Прием и учет предложений по внесению изменений и дополнений в Устав Шумаров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с. Шумарово, пер.Афанасьевна, д. 5 в рабочие дни с 9-00 до 17-00 часов, перерыв с 13-00 до 14-00. Телефон: 9-53-7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Шумаровского сельского поселения в новой редакции», осуществлять оргкомитету по 09 июля 2018 года (включительно) по адресу:  Брянская обл., Мглинский район, с. Шумарово, пер.Афанасьева д.5 в рабочие дни с 9-00 до 17-00 часов, перерыв с 13-00 до 14-00. </w:t>
      </w:r>
    </w:p>
    <w:p>
      <w:pPr>
        <w:pStyle w:val="Normal"/>
        <w:ind w:firstLine="540"/>
        <w:jc w:val="both"/>
        <w:rPr/>
      </w:pPr>
      <w:r>
        <w:rPr>
          <w:szCs w:val="28"/>
        </w:rPr>
        <w:t>7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8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 Шумаров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   И.А.Рыж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48:00Z</dcterms:created>
  <dc:creator>user</dc:creator>
  <dc:description/>
  <dc:language>en-US</dc:language>
  <cp:lastModifiedBy>Pre_Installed User</cp:lastModifiedBy>
  <cp:lastPrinted>2004-01-01T07:57:00Z</cp:lastPrinted>
  <dcterms:modified xsi:type="dcterms:W3CDTF">2004-01-01T04:58:00Z</dcterms:modified>
  <cp:revision>6</cp:revision>
  <dc:subject/>
  <dc:title> </dc:title>
</cp:coreProperties>
</file>