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7098578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848139634"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