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765681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right="4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Мглинского районного Совета народных депутатов от 26.10.2012 № 4-444 «О Контрольно – счетной палате Мглинского района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е с действующим законодательством Положения «О Контрольно–счетной палате Мглинского района», на основании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Закона Брянской области от 08.08.2011 года № 86-3 «О Контрольно-счетной палате Брянской области»,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№ 4-444, следующие изменения и дополне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Пункт 1 статьи 5 дополнить подпунктом 16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16.1) аудит в сфере закупок  товаров, работ и услуг в соответствии со статьей 98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;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Пункт 1 статьи 11 дополнить абзацем вторым следующего содержания: «Годовой план включает мероприятия с указанием сроков проведения и ответственных за их организацию и проведение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3 Статью 16  дополнить пунктом 4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4.1. Должностные лица Контрольно-счетной палаты обязаны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 и иных лиц их доходам»,  Федеральным законом от 0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4. Дополнить статьей 19.1 следующего содержа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19.1. Уведомление Контрольно–счетной палаты о применении бюджетных мер принуждения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явлении в ходе контрольного мероприятия бюджетных нарушений Контрольно–счетная палата направляет не позднее 30 календарных дней со дня окончания контрольного мероприятия уведомление о применении бюджетных мер принуждения финансовому органу, уполномоченному в соответствии с Бюджетным кодексом Российской Федерации,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.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направлении уведомления о применении бюджетных мер принуждения принимается Коллегией Контрольно–счетной палаты и подписывается председателем Контрольно–счетной палаты.».</w:t>
      </w:r>
    </w:p>
    <w:p>
      <w:pPr>
        <w:pStyle w:val="Style15"/>
        <w:ind w:left="240" w:hanging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подписания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3.Н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Н.В.Воликова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867" w:gutter="0" w:header="0" w:top="977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34:00Z</dcterms:created>
  <dc:creator>Admin</dc:creator>
  <dc:description/>
  <cp:keywords/>
  <dc:language>en-US</dc:language>
  <cp:lastModifiedBy>Admin</cp:lastModifiedBy>
  <cp:lastPrinted>2018-09-27T12:40:00Z</cp:lastPrinted>
  <dcterms:modified xsi:type="dcterms:W3CDTF">2018-09-27T08:40:00Z</dcterms:modified>
  <cp:revision>66</cp:revision>
  <dc:subject/>
  <dc:title>                                                                   </dc:title>
</cp:coreProperties>
</file>