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420" w:right="0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>От __07.10.2015____№_738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г. Мглин</w:t>
      </w:r>
    </w:p>
    <w:p>
      <w:pPr>
        <w:pStyle w:val="Normal"/>
        <w:shd w:fill="FFFFFF"/>
        <w:bidi w:val="0"/>
        <w:spacing w:lineRule="exact" w:line="322" w:before="331" w:after="0"/>
        <w:ind w:left="0" w:right="2995" w:hanging="0"/>
        <w:rPr/>
      </w:pPr>
      <w:r>
        <w:rPr>
          <w:b/>
          <w:bCs/>
          <w:sz w:val="26"/>
          <w:szCs w:val="26"/>
        </w:rPr>
        <w:t xml:space="preserve">Об изъятии из оперативного </w:t>
      </w:r>
      <w:r>
        <w:rPr>
          <w:b/>
          <w:sz w:val="26"/>
          <w:szCs w:val="26"/>
        </w:rPr>
        <w:t xml:space="preserve">управления МБОУ </w:t>
      </w:r>
      <w:r>
        <w:rPr>
          <w:b/>
          <w:bCs/>
          <w:sz w:val="26"/>
          <w:szCs w:val="26"/>
        </w:rPr>
        <w:t>«Нетяговская НОШ» муниципального имущества и  передаче его в оперативное управление МБУ «</w:t>
      </w:r>
      <w:r>
        <w:rPr>
          <w:sz w:val="28"/>
          <w:szCs w:val="28"/>
        </w:rPr>
        <w:t>Мглинская межпоселенческая  централизованная библиотечная система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/>
        <w:bidi w:val="0"/>
        <w:spacing w:lineRule="exact" w:line="326" w:before="326" w:after="0"/>
        <w:ind w:left="0" w:right="125" w:firstLine="600"/>
        <w:jc w:val="both"/>
        <w:rPr/>
      </w:pPr>
      <w:r>
        <w:rPr>
          <w:sz w:val="26"/>
          <w:szCs w:val="26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.1.01.2012 года №4-354, а также в целях эффективного и рационального управления муниципальным имуществом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ПОСТАНОВЛЯЮ: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Нетяговская начальная общеобразовательная школа», в связи с неиспользованием его по целевому назначению и ликвидацией МБОУ «Нетяговская НОШ», следующее муниципальное имущество: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322"/>
        <w:ind w:left="14" w:right="125" w:firstLine="82"/>
        <w:jc w:val="both"/>
        <w:rPr/>
      </w:pPr>
      <w:r>
        <w:rPr>
          <w:sz w:val="26"/>
          <w:szCs w:val="26"/>
        </w:rPr>
        <w:t>-</w:t>
        <w:tab/>
        <w:t>здание школы, 1962 года постройки, общей площадью 194,6 м2, расположенное по адресу: Брянская область, Мглинский район, с.Нетяговка, ул.Школьная, д.8, балансовой стоимостью 119987  рублей 00 копеек, остаточной стоимостью - 0 рублей;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322"/>
        <w:ind w:left="14" w:right="125" w:firstLine="82"/>
        <w:jc w:val="both"/>
        <w:rPr/>
      </w:pPr>
      <w:r>
        <w:rPr>
          <w:sz w:val="26"/>
          <w:szCs w:val="26"/>
        </w:rPr>
        <w:t>- здание мастерской, 1960 года постройки, общей площадью 72,3 м2, расположенное по адресу: Брянская область, Мглинский район, с.Нетяговка, ул.Школьная, д.8, балансовой стоимостью . 47996 рублей 00 копеек, остаточной стоимостью - 0 рублей;</w:t>
      </w:r>
    </w:p>
    <w:p>
      <w:pPr>
        <w:pStyle w:val="Normal"/>
        <w:shd w:fill="FFFFFF"/>
        <w:tabs>
          <w:tab w:val="clear" w:pos="720"/>
          <w:tab w:val="left" w:pos="206" w:leader="none"/>
        </w:tabs>
        <w:bidi w:val="0"/>
        <w:spacing w:lineRule="exact" w:line="322"/>
        <w:ind w:left="24" w:right="0" w:hanging="0"/>
        <w:rPr/>
      </w:pPr>
      <w:r>
        <w:rPr>
          <w:sz w:val="26"/>
          <w:szCs w:val="26"/>
        </w:rPr>
        <w:t>- туалет, 1985 года постройки, общей площадью 18 м2, расположенный по адресу: -</w:t>
        <w:br/>
        <w:t>Брянская область, Мглинский район, с.Нетяговка, ул.Школьная, д.8, балансовой</w:t>
        <w:br/>
        <w:t>стоимостью 23996 рублей 00 копеек, остаточной стоимостью - 0 рублей.</w:t>
      </w:r>
    </w:p>
    <w:p>
      <w:pPr>
        <w:pStyle w:val="Normal"/>
        <w:shd w:fill="FFFFFF"/>
        <w:bidi w:val="0"/>
        <w:spacing w:lineRule="exact" w:line="322"/>
        <w:ind w:left="24" w:right="149" w:firstLine="826"/>
        <w:jc w:val="both"/>
        <w:rPr/>
      </w:pPr>
      <w:r>
        <w:rPr>
          <w:sz w:val="26"/>
          <w:szCs w:val="26"/>
        </w:rPr>
        <w:t>2. Передать в оперативное управление муниципальному бюджетному учреждению «Мглинская межпоселенческая централизованная библиотечная система» для размещения Нетяговской сельской библиотеки следующее муниципальное имущество: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322"/>
        <w:ind w:left="14" w:right="125" w:firstLine="82"/>
        <w:jc w:val="both"/>
        <w:rPr/>
      </w:pPr>
      <w:r>
        <w:rPr>
          <w:sz w:val="26"/>
          <w:szCs w:val="26"/>
        </w:rPr>
        <w:t>-</w:t>
        <w:tab/>
        <w:t>здание школы, 1962 года постройки, общей площадью 194,6 м2, расположенное по адресу: Брянская область, Мглинский район, с.Нетяговка, ул.Школьная, д.8, балансовой стоимостью 119987 рублей 00 копеек, остаточной стоимостью - 0 рублей;</w:t>
      </w:r>
    </w:p>
    <w:p>
      <w:pPr>
        <w:pStyle w:val="Normal"/>
        <w:shd w:fill="FFFFFF"/>
        <w:tabs>
          <w:tab w:val="clear" w:pos="720"/>
          <w:tab w:val="left" w:pos="206" w:leader="none"/>
        </w:tabs>
        <w:bidi w:val="0"/>
        <w:spacing w:lineRule="exact" w:line="322"/>
        <w:ind w:left="24" w:right="0" w:hanging="0"/>
        <w:rPr/>
      </w:pPr>
      <w:r>
        <w:rPr>
          <w:sz w:val="26"/>
          <w:szCs w:val="26"/>
        </w:rPr>
        <w:t>- туалет, 1985 года постройки, общей площадью 18 м2, расположенный по адресу: -</w:t>
        <w:br/>
        <w:t>Брянская область, Мглинский район, с.Нетяговка, ул.Школьная, д.8, балансовой</w:t>
        <w:br/>
        <w:t>стоимостью 23996 рублей 00 копеек, остаточной стоимостью - 0 рублей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322"/>
        <w:ind w:left="14" w:right="125" w:firstLine="82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Передать в казну муниципального образования Мглинский район следующее имущество: - здание мастерской, 1960 года постройки, общей площадью 72,3 м2,</w:t>
        <w:br/>
        <w:t>расположенное по адресу: Брянская область, Мглинский район, с.Нетяговка, ул. Школьная, д.8, балансовой стоимостью  47996 рублей 00 копеек, остаточной стоимостью - 0 рублей;</w:t>
      </w:r>
    </w:p>
    <w:p>
      <w:pPr>
        <w:pStyle w:val="Normal"/>
        <w:shd w:fill="FFFFFF"/>
        <w:bidi w:val="0"/>
        <w:spacing w:lineRule="exact" w:line="326"/>
        <w:ind w:left="19" w:right="14" w:firstLine="749"/>
        <w:jc w:val="both"/>
        <w:rPr/>
      </w:pPr>
      <w:r>
        <w:rPr>
          <w:sz w:val="26"/>
          <w:szCs w:val="28"/>
        </w:rPr>
        <w:t>4. Комитету по управлению муниципальным имуществом Мглинского района (Горбова Г.А.) произвести прием  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.о.главы администрации  района                                                       О.В.Милиц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316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5309"/>
        <w:gridCol w:w="5617"/>
        <w:gridCol w:w="5328"/>
        <w:gridCol w:w="5326"/>
        <w:gridCol w:w="4788"/>
      </w:tblGrid>
      <w:tr>
        <w:trPr/>
        <w:tc>
          <w:tcPr>
            <w:tcW w:w="53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Горбова Г.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Тел. 2-24-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огласован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143" w:hanging="0"/>
              <w:rPr/>
            </w:pPr>
            <w:r>
              <w:rPr/>
              <w:t xml:space="preserve">    </w:t>
            </w:r>
            <w:r>
              <w:rPr/>
              <w:t>Зам. главы администрации райо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143" w:hanging="0"/>
              <w:rPr/>
            </w:pPr>
            <w:r>
              <w:rPr/>
              <w:t xml:space="preserve">  </w:t>
            </w:r>
            <w:r>
              <w:rPr/>
              <w:t xml:space="preserve">по строительству, архитектуре, ЖКХ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143" w:hanging="0"/>
              <w:rPr/>
            </w:pPr>
            <w:r>
              <w:rPr/>
              <w:t xml:space="preserve">транспорту и связи _______________    М.В.Собченко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20" w:right="0" w:hanging="182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править:  1. В д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            </w:t>
            </w:r>
            <w:r>
              <w:rPr/>
              <w:t>2. КУ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             </w:t>
            </w:r>
            <w:r>
              <w:rPr/>
              <w:t>3 РО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             </w:t>
            </w:r>
            <w:r>
              <w:rPr/>
              <w:t>4. МБУ МЦБ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0" w:right="0" w:hanging="85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Направить: 1. В д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2. Членам комиссии</w:t>
            </w:r>
          </w:p>
        </w:tc>
        <w:tc>
          <w:tcPr>
            <w:tcW w:w="5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Направить: 1. В де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. Заявител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3. Комитет по имуществ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.Управление РОСРЕЕСТ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5. МУП ЖК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6. Администрация г. Мгли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Руководитель аппарата,</w:t>
      </w:r>
    </w:p>
    <w:p>
      <w:pPr>
        <w:pStyle w:val="Normal"/>
        <w:bidi w:val="0"/>
        <w:ind w:left="0" w:right="0" w:hanging="0"/>
        <w:rPr/>
      </w:pPr>
      <w:r>
        <w:rPr/>
        <w:t>Управляющий делами            ___________ Д.И.Козлов</w:t>
      </w:r>
    </w:p>
    <w:p>
      <w:pPr>
        <w:pStyle w:val="Normal"/>
        <w:shd w:fill="FFFFFF"/>
        <w:tabs>
          <w:tab w:val="clear" w:pos="720"/>
          <w:tab w:val="left" w:pos="206" w:leader="none"/>
        </w:tabs>
        <w:bidi w:val="0"/>
        <w:spacing w:lineRule="exact" w:line="322"/>
        <w:ind w:left="24" w:right="86" w:hanging="0"/>
        <w:jc w:val="both"/>
        <w:rPr/>
      </w:pPr>
      <w:r>
        <w:rPr/>
      </w:r>
    </w:p>
    <w:sectPr>
      <w:type w:val="nextPage"/>
      <w:pgSz w:w="11906" w:h="16838"/>
      <w:pgMar w:left="1498" w:right="42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70</Words>
  <Characters>3815</Characters>
  <CharactersWithSpaces>3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01:00Z</dcterms:created>
  <dc:creator/>
  <dc:description/>
  <dc:language>en-US</dc:language>
  <cp:lastModifiedBy/>
  <cp:lastPrinted>2015-10-26T11:34:00Z</cp:lastPrinted>
  <dcterms:modified xsi:type="dcterms:W3CDTF">2015-11-02T16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