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773731269"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45641831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