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84485356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4214" w:leader="none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14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«12» ноября   2014 года       №5-37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О внесении  дополнений   в   Положение  о  п</w:t>
      </w:r>
      <w:r>
        <w:rPr>
          <w:bCs/>
          <w:szCs w:val="28"/>
        </w:rPr>
        <w:t>орядк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дачи   в  аренду  земельных участков, находящихс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в   муниципальной       собственности     Мглинского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йона и государственная собственность на которые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не  разграничена,  расположенных   на   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.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представление прокуратуры  Мглинского района от 06.08.2014 года № 338-ж,, Мглинский районный Совет народных депута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357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szCs w:val="28"/>
        </w:rPr>
        <w:t xml:space="preserve">1. Внести следующие дополнения в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, утвержденного  решением Мглинского районного Совета народных депутатов 25.09.2013 года №4-592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1. Подпункт </w:t>
      </w:r>
      <w:r>
        <w:rPr/>
        <w:t>3.1.1. пункта 3.1. вышеуказанного Положения дополнить 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0,01 процента в отношении земельного участка, </w:t>
      </w:r>
      <w:r>
        <w:rPr>
          <w:szCs w:val="28"/>
        </w:rPr>
        <w:t>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Все остальное по тексту Положения оставить без изменения.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3. </w:t>
      </w:r>
      <w:r>
        <w:rPr/>
        <w:t>Настоящее   решение  вступает в силу с момента его принятия</w:t>
      </w:r>
      <w:r>
        <w:rPr>
          <w:szCs w:val="28"/>
        </w:rPr>
        <w:t xml:space="preserve"> и</w:t>
      </w:r>
      <w:r>
        <w:rPr/>
        <w:t xml:space="preserve"> подлежит публикации   в  официальном издании  "Муниципальный вестник».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cs="Calibri"/>
          <w:spacing w:val="-1"/>
          <w:szCs w:val="28"/>
        </w:rPr>
      </w:pPr>
      <w:r>
        <w:rPr>
          <w:rFonts w:cs="Calibri"/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Н.В.Воликова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Admin</dc:creator>
  <dc:description/>
  <cp:keywords/>
  <dc:language>en-US</dc:language>
  <cp:lastModifiedBy>Admin</cp:lastModifiedBy>
  <cp:lastPrinted>2014-05-27T17:19:00Z</cp:lastPrinted>
  <dcterms:modified xsi:type="dcterms:W3CDTF">2014-11-14T09:05:00Z</dcterms:modified>
  <cp:revision>2</cp:revision>
  <dc:subject/>
  <dc:title>                                  </dc:title>
</cp:coreProperties>
</file>