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</w:t>
      </w: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5 год и на плановый период  2016 и 2017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глинского муниципального района (далее бюджета района) на 2015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52 630 91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52 630 91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6 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плановый период 2016  и  2017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6 год в сумме 253 528 789 рублей и на 2017 год в сумме 256 677 653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6 год в сумме              253 528 789 рублей, в том числе условно утвержденные расходы в сумме 6 500 739 рублей и на 2017 год в сумме 256 677 653 рубля, в том числе условно утвержденные расходы  13 509 351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7  года в сумме  0 рублей и на 1 января 2018 года в сумме  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Утвердить прогнозируемые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5 год согласно приложению 1 к настоящему Решению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16 и 201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5 год и на плановый период 2016 и 2017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(администраторами) 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 источников финансирования дефицита бюджета района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5 году состава и (или) функций главных администраторов  (администраторов) доходов бюджета района или главных администраторов (администраторов) 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7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9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5 год в сумме 5 453 429 рублей, на 2016 год в сумме 5 900 229 рублей и на 2017 год в сумме      5 905 629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ежбюджетных трансфертов, получаемых из других бюджетов, на 2015 год в сумме 143 786 912 рублей, на 2016 год в сумме 141 697 289 рублей и на 2017 год в сумме 141 770 953 рубля, в том числе объем межбюджетных трансфертных поступлений из бюджетов поселений на финансовое обеспечение передаваемых полномочий на 2015 год в сумме 11 749 926 рублей, на 2016 год в сумме 11 749 926 рублей и на 2017 год в сумме 11 749 926 рублей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о созданию условий для организации досуга и обеспечению жителей поселения услугами организаций культуры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5 год в сумме</w:t>
      </w:r>
      <w:r>
        <w:rPr>
          <w:rFonts w:cs="Times New Roman" w:ascii="Times New Roman" w:hAnsi="Times New Roman"/>
          <w:sz w:val="28"/>
          <w:szCs w:val="28"/>
        </w:rPr>
        <w:t xml:space="preserve"> 8 438 891 рубль согласно приложению 11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6  год в сумме 8 438 891 рубль  и  на 2017 год в сумме 8 438 891 рубль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5 год в сумме</w:t>
      </w:r>
      <w:r>
        <w:rPr>
          <w:rFonts w:cs="Times New Roman" w:ascii="Times New Roman" w:hAnsi="Times New Roman"/>
          <w:sz w:val="28"/>
          <w:szCs w:val="28"/>
        </w:rPr>
        <w:t xml:space="preserve">  3 214 655 рублей согласно приложению 11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6 год в сумме 3 214 655 рублей и на 2017 год в сумме  3 214 655 рублей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5 год в сумме 50 880 рублей согласно приложению 11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6 год в сумме 50 880 рублей и на 2017 год в сумме   50 880 рублей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муниципальному финансовому контрол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5 год в сумме  45 500 рублей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 год в сумме 45 500 рублей и на 2017 год в сумме     45 500 рублей согласно приложению 12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редоставляемых бюджетам поселений на 2015  год в сумме 12 479 258 рублей, на 2016 год в сумме 12 668 140 рублей и на 2017 год в сумме  12 741 624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5 год согласно приложению 13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4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5 год в сумме 1 500 000 рублей; на 2016 год в сумме               1 500 000 рублей и на 2017 год  в сумме 1 500 0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7 и 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органов местного самоуправления, муниципальных учреждений не вправе принимать в 201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финансовый отдел администрации Мглинского района 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1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 и  2017 годов согласно приложению 1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1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6 года в сумме 0 рублей, на 1 января 2017 года в сумме  0  рублей, на 1 января 2018 года в сумме 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2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 0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- счетную палату Мглинского района утвержденный отчет об исполнении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 2015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 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народных депутатов                              Н.В.Воликова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21:00Z</dcterms:created>
  <dc:creator>Аксёненко Артур</dc:creator>
  <dc:description/>
  <cp:keywords/>
  <dc:language>en-US</dc:language>
  <cp:lastModifiedBy>Admin</cp:lastModifiedBy>
  <cp:lastPrinted>2014-11-17T08:40:00Z</cp:lastPrinted>
  <dcterms:modified xsi:type="dcterms:W3CDTF">2014-11-14T12:21:00Z</dcterms:modified>
  <cp:revision>999</cp:revision>
  <dc:subject/>
  <dc:title>закон об областном бюджете</dc:title>
</cp:coreProperties>
</file>