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45012275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80489949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842693087"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345577428"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48084647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532524888"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13798932"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36057059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68134511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74836457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37637632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607110539"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3051442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4581270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95599529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