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880095431"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961304547"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304075288"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872818090"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821717369"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788744460"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275598183"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564179335"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158410504"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710200570"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642399564"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157749131"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974254303"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568339965"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874160717"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