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2108625203"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807933253"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294327333"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914770248"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502564243"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513311492"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469463934"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981797531"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856328789"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446475684"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52076704"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7887930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587228717"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431806271"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352161001"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