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422499540"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352421097"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240727324"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302081816"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2051176232"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521963351"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542109945"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662148738"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083055273"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327906526"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258556936"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370622538"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797392289"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566546947"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693480343"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