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ПФР в ЦФО поздравило  коллектив  брянского от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ысокой оценкой качества и эффективности работы в 201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Управления Пенсионного фонда России в Центральном федеральном округе Хасамби Шеожев поздравил  коллектив брянского  отделения ПФР с высокой оценкой качества и эффективности работы в 2015 году, отмеченной  Постановлением Правительства ПФР*. </w:t>
      </w:r>
    </w:p>
    <w:p>
      <w:pPr>
        <w:pStyle w:val="Normal"/>
        <w:jc w:val="both"/>
        <w:rPr/>
      </w:pPr>
      <w:r>
        <w:rPr/>
        <w:t>«Вы достойно выполняете благородную миссию – помогать людям, нуждающимся в особой заботе государства, активно и целеустремленно осуществляете деятельность, которая требует глубоких профессиональных знаний, высокой квалификации, умения мобилизоваться  в сложных ситуациях и особого душевного тепла», - говорится в позд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енсионного фонда России в Центральном федеральном округе Хасамби Шеожев пожелал коллективу Отделения Пенсионного фонда России по Брянской области  дальнейших успехов и выразил надежду, что он и дальше будет добиваться высоких показателей в работе, находить и внедрять лучшие, современные решения поставленных задач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омним, в середине апреля  начальник Управления Пенсионного фонда России в Центральном федеральном округе Хасамби Шеожев  лично ознакомился с работой регионального Отделения  и некоторых его территориальных орган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легация ЦФ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ывала тогда в Советском, Володарском Управлениях  ПФР Брянска, а также в Карачевском и Брянском. Изучались вопросы организации работы клиентских служб,  условия приема граждан, комфортность ожидания, качество предоставления государственных услуг, прием документов при назначении и доставке пенсии по электронным каналам связи.</w:t>
      </w:r>
    </w:p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Постановление Правительства ПФР от 29 марта 2016 г. №207п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8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26T07:38:00Z</dcterms:modified>
  <cp:revision>2</cp:revision>
  <dc:subject/>
  <dc:title>ПФР</dc:title>
</cp:coreProperties>
</file>