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3535607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48434888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7993589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55455661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