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786121392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29396173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237963171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854325485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