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8114360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57333491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955518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84764868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