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765542243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039500153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452827515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76473992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