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Cs w:val="32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ноябрь 201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59"/>
        <w:gridCol w:w="1800"/>
        <w:gridCol w:w="2520"/>
      </w:tblGrid>
      <w:tr>
        <w:trPr>
          <w:trHeight w:val="6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сто проведения 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Торжественное мероприятие, посвященное Дню народного единства.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Праздничный 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.Мглин, пл.Советская</w:t>
            </w:r>
          </w:p>
        </w:tc>
      </w:tr>
      <w:tr>
        <w:trPr>
          <w:trHeight w:val="4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цертные программы и тематические вечера, посвященные Дню народного еди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-2013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Дома культуры и клубы</w:t>
            </w:r>
          </w:p>
        </w:tc>
      </w:tr>
      <w:tr>
        <w:trPr>
          <w:trHeight w:val="6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нь народного единства» - выстав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.11.20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2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ельские библиотеки</w:t>
            </w:r>
          </w:p>
        </w:tc>
      </w:tr>
      <w:tr>
        <w:trPr>
          <w:trHeight w:val="8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Их подвиг вечен, имена бессмертны»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урок истор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2"/>
              </w:rPr>
              <w:t>о К.Минине и Д.Пожарс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Бурчаковская сельская библиотека 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евушка и сигарета»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у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вовская  </w:t>
            </w:r>
            <w:r>
              <w:rPr/>
              <w:t>сельская библиотека</w:t>
            </w:r>
          </w:p>
        </w:tc>
      </w:tr>
      <w:tr>
        <w:trPr>
          <w:trHeight w:val="5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Символы России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информационны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Семковская  </w:t>
            </w:r>
            <w:r>
              <w:rPr/>
              <w:t>сель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«День народного единства – 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этапы исторического пути» - лекция-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Мглинский районный краеведческий музей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Моя Родина – Россия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информационны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Католинская  </w:t>
            </w:r>
            <w:r>
              <w:rPr/>
              <w:t>сель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этикета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/>
              <w:t>выставка – 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/>
              <w:t xml:space="preserve"> </w:t>
            </w: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 ряду великих имен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к 195 - летию со дня рождения И. Тургенева)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выставка 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межпоселенческая центральная библиотека 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Лев Николаевич Толстой – самым маленьким»</w:t>
            </w:r>
          </w:p>
          <w:p>
            <w:pPr>
              <w:pStyle w:val="Style1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к 185-летию со дня рождения писателя) -</w:t>
            </w:r>
          </w:p>
          <w:p>
            <w:pPr>
              <w:pStyle w:val="Style14"/>
              <w:jc w:val="center"/>
              <w:rPr/>
            </w:pPr>
            <w:r>
              <w:rPr/>
              <w:t>выставка литературы,</w:t>
            </w:r>
          </w:p>
          <w:p>
            <w:pPr>
              <w:pStyle w:val="Style14"/>
              <w:jc w:val="center"/>
              <w:rPr/>
            </w:pPr>
            <w:r>
              <w:rPr/>
              <w:t>громкие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 6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глинская дет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а и обязанности детей и родителей» -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буклет в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глинская межпоселенческая центральная библиотека 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храним в себе человека» -</w:t>
            </w:r>
          </w:p>
          <w:p>
            <w:pPr>
              <w:pStyle w:val="Normal"/>
              <w:jc w:val="center"/>
              <w:rPr/>
            </w:pPr>
            <w:r>
              <w:rPr/>
              <w:t>урок  веж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Давайте любимые книги откроем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Ветлевская  </w:t>
            </w:r>
            <w:r>
              <w:rPr/>
              <w:t>сельская библиотека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сенний бал» -  музыкальная программа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Фейерверк детских книг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bCs/>
              </w:rPr>
              <w:t>книжно-иллюстрированная 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 11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Arial Unicode MS"/>
                <w:szCs w:val="22"/>
              </w:rPr>
              <w:t>Мглинская детская библиотека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ы будем вечно прославлять ту женщину, чье имя - Мать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bCs/>
              </w:rPr>
              <w:t>выставка – позд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 1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Мглинская детская библиотека </w:t>
            </w:r>
          </w:p>
        </w:tc>
      </w:tr>
      <w:tr>
        <w:trPr>
          <w:trHeight w:val="6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рава ветеранов и инвалидов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/>
              <w:t>выстав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 13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/>
              <w:t xml:space="preserve">Мглинская межпоселенческая центральная библиотека </w:t>
            </w:r>
          </w:p>
        </w:tc>
      </w:tr>
      <w:tr>
        <w:trPr>
          <w:trHeight w:val="6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Серии «ЖЗЛ» - 80 лет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Красно-Косаровская  </w:t>
            </w:r>
            <w:r>
              <w:rPr/>
              <w:t>сельская библиотека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Природы мудрые советы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познавательный час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Старо-Романовская  </w:t>
            </w:r>
            <w:r>
              <w:rPr/>
              <w:t>сельская библиотека</w:t>
            </w:r>
          </w:p>
        </w:tc>
      </w:tr>
      <w:tr>
        <w:trPr>
          <w:trHeight w:val="5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Очарование родной природы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час поэзии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Шумаровская  </w:t>
            </w:r>
            <w:r>
              <w:rPr/>
              <w:t>сельская библиотека</w:t>
            </w:r>
          </w:p>
        </w:tc>
      </w:tr>
      <w:tr>
        <w:trPr>
          <w:trHeight w:val="6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Духовные наставления от Матроны Московской» - урок доброты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Чешуйковская  </w:t>
            </w:r>
            <w:r>
              <w:rPr/>
              <w:t>сельская библиотека</w:t>
            </w:r>
          </w:p>
        </w:tc>
      </w:tr>
      <w:tr>
        <w:trPr>
          <w:trHeight w:val="7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Я более всего  в мире любил  Отечество и поэзию…» - устный жур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околовская  сельская библиотека</w:t>
            </w:r>
          </w:p>
        </w:tc>
      </w:tr>
      <w:tr>
        <w:trPr>
          <w:trHeight w:val="4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рок веселого этикета» -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раз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eastAsia="Arial Unicode MS"/>
                <w:szCs w:val="22"/>
              </w:rPr>
              <w:t>Мглинская детская библиотека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Не отнимай у себя завтра» -</w:t>
            </w:r>
          </w:p>
          <w:p>
            <w:pPr>
              <w:pStyle w:val="Style14"/>
              <w:jc w:val="center"/>
              <w:rPr/>
            </w:pPr>
            <w:r>
              <w:rPr/>
              <w:t>«круглый стол» по проблемам алкоголизма и нарком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сокская  сельская библиотека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Государственные символы России» -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выстав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1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>
                <w:rFonts w:eastAsia="Arial Unicode MS"/>
                <w:szCs w:val="22"/>
              </w:rPr>
              <w:t>Мглинская детская библиотека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/>
              <w:t>«День Матери» -</w:t>
            </w:r>
          </w:p>
          <w:p>
            <w:pPr>
              <w:pStyle w:val="Style14"/>
              <w:jc w:val="center"/>
              <w:rPr/>
            </w:pPr>
            <w:r>
              <w:rPr/>
              <w:t>выставка – просмо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Мглинская межпоселенческая центральная библиотека 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Святое имя твое» - праздник, посвященный Дню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Встреча учащихся городских школ с матерями, чьи сыновья погибли в Афганистане и Че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Мглинский районный краеведческий музей</w:t>
            </w:r>
          </w:p>
        </w:tc>
      </w:tr>
      <w:tr>
        <w:trPr>
          <w:trHeight w:val="10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Рукотворное чудо» -</w:t>
            </w:r>
          </w:p>
          <w:p>
            <w:pPr>
              <w:pStyle w:val="Style14"/>
              <w:jc w:val="center"/>
              <w:rPr/>
            </w:pPr>
            <w:r>
              <w:rPr/>
              <w:t>выставка  народного твор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Мглинская межпоселенческая центральная библиотека</w:t>
            </w:r>
          </w:p>
        </w:tc>
      </w:tr>
      <w:tr>
        <w:trPr>
          <w:trHeight w:val="6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юз души с душой родной»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к 210-летию со дня рождения Ф.И.Тютчева)-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>литературная гости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eastAsia="Arial Unicode MS"/>
                <w:szCs w:val="22"/>
              </w:rPr>
              <w:t>Мглинская детская библиотека</w:t>
            </w:r>
            <w:r>
              <w:rPr/>
              <w:t xml:space="preserve"> </w:t>
            </w:r>
          </w:p>
        </w:tc>
      </w:tr>
      <w:tr>
        <w:trPr>
          <w:trHeight w:val="8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Проказы Егора-Зимогора» - игровая программа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8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Нет роднее мамы никого на свете» - 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Вельжичская,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Arial Unicode MS"/>
                <w:szCs w:val="22"/>
              </w:rPr>
              <w:t xml:space="preserve">Дивовская  </w:t>
            </w:r>
            <w:r>
              <w:rPr/>
              <w:t>сельские библиотеки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«Маме я стихи дарю» -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rFonts w:eastAsia="Arial Unicode MS"/>
                <w:szCs w:val="22"/>
              </w:rPr>
              <w:t>поэтически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 xml:space="preserve">Луговецкая  </w:t>
            </w:r>
            <w:r>
              <w:rPr/>
              <w:t>сель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рганизация и проведение Новогодних мероприятий» - совещание работников культурно-досугов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межпоселенческий центральный Дом культуры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Полководец по зову народа и собственного сердца» (к 435-летию со дня рождения Д.Пожарского) - выставка литера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ая межпоселенческая ценральн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Мглинской детской библиотеке – 60 лет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/>
              <w:t>(информационный сте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Нам не дано предугадать, как слово наше отзовется…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к 210-летию со дня рождения Ф.И.Тютчева)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я «Стихотворение в карма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ая детская библиотека</w:t>
            </w:r>
          </w:p>
        </w:tc>
      </w:tr>
      <w:tr>
        <w:trPr>
          <w:trHeight w:val="5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чера отдыха и дискотеки для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ма культуры и клубы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И.о.начальника районного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отдела культуры                                                                           Т.Н.Макаров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18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2"/>
      <w:szCs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rFonts w:eastAsia="Arial Unicode M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4:00Z</dcterms:created>
  <dc:creator>User</dc:creator>
  <dc:description/>
  <cp:keywords/>
  <dc:language>en-US</dc:language>
  <cp:lastModifiedBy>Admin</cp:lastModifiedBy>
  <cp:lastPrinted>2013-10-24T15:20:00Z</cp:lastPrinted>
  <dcterms:modified xsi:type="dcterms:W3CDTF">2013-10-31T12:47:00Z</dcterms:modified>
  <cp:revision>28</cp:revision>
  <dc:subject/>
  <dc:title>Муниципальное учреждение культуры</dc:title>
</cp:coreProperties>
</file>