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28"/>
          <w:szCs w:val="28"/>
          <w:lang w:eastAsia="en-US"/>
        </w:rPr>
        <w:t xml:space="preserve">                                            </w:t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ubtitle"/>
        <w:spacing w:lineRule="auto" w:line="312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06.02.2018 г.  № 3/1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.Осколков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8.12.2017 года №3/119 «О бюджете муниципальн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разования «Осколковское сельское поселение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глинского района, Брянской области»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на 2018 год  и на плановый период 2019 и 2020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проект решения о внесении изменений в решение от 28.12.2017 года №3/119 «О бюджете муниципального образования» Осколковское сельское поселение, Мглинского района, Брянской области» на 2018 год и на плановый период 2019 и 2020 годов»(в редакции решений от 17.01.2018года.№3/125;от 29.01.2018 г.№3/126) Осколковский сельский Совет народных депутатов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ru-RU"/>
        </w:rPr>
        <w:t>1.Внести в решение от 28 декабря 2017 года №3/119 «</w:t>
      </w:r>
      <w:r>
        <w:rPr>
          <w:sz w:val="28"/>
          <w:szCs w:val="28"/>
          <w:lang w:val="ru-RU"/>
        </w:rPr>
        <w:t>О бюджете муниципального образования «Осколковское сельское поселение, Мглинского района ,Брянской области» на 2018 год и на плановый период 2019 и 2020 годов 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пункте 1 по расходам вместо цифр «712335,00» ,записать «779770,00» , в вести дефицит в сумме «67435,00»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  В пункте 6  абзац 1: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риложение 6 « Ведомственная структура расходов бюджета муниципального образования «Осколковское сельское поселение, Мглинского района, Брянской области» на 2018 год и на плановый период 2019 и 2020 годов» внести следующие изменения 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ru-RU"/>
        </w:rPr>
        <w:t>( рублей )</w:t>
      </w:r>
      <w:r>
        <w:rPr/>
        <w:t xml:space="preserve">       </w:t>
      </w:r>
    </w:p>
    <w:tbl>
      <w:tblPr>
        <w:tblW w:w="95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672"/>
        <w:gridCol w:w="605"/>
        <w:gridCol w:w="578"/>
        <w:gridCol w:w="1313"/>
        <w:gridCol w:w="658"/>
        <w:gridCol w:w="1099"/>
        <w:gridCol w:w="631"/>
        <w:gridCol w:w="578"/>
      </w:tblGrid>
      <w:tr>
        <w:trPr>
          <w:trHeight w:val="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мма на 2018 го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мма на 2019 год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мма на 2020 год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з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з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ЦСР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Р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Осколковская сельская администрац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+6743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+383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+383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65 0 12 800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+383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 w:eastAsia="ru-RU"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65 0 12 800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+383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 xml:space="preserve">Социальная политика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+2906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 xml:space="preserve">Пенсиоонное обеспечение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+2906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 w:eastAsia="ru-RU"/>
              </w:rPr>
              <w:t xml:space="preserve">Выплаты  муниципальных пенсий (доплат к государственным пенсиям)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65 0 16 824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+2906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65 0 16 824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+2906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65 0 16 824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3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+2906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Всего расходов   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+6743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63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2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 ),группам (группам и подгруппам)видов расходов классификации расходов бюджета муниципального образования» Осколковское сельское поселение, Мглинского района, Брянской области» на 2018 год и на плановый период 2019 и 2020 годов»внести следующие изменения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>(рублей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tbl>
      <w:tblPr>
        <w:tblW w:w="9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652"/>
        <w:gridCol w:w="552"/>
        <w:gridCol w:w="813"/>
        <w:gridCol w:w="573"/>
        <w:gridCol w:w="1370"/>
        <w:gridCol w:w="550"/>
        <w:gridCol w:w="430"/>
      </w:tblGrid>
      <w:tr>
        <w:trPr>
          <w:trHeight w:val="42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ПМП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РБС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Р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Р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мма на 2018 го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мма на 2019 год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мма на 2020 год</w:t>
            </w:r>
          </w:p>
        </w:tc>
      </w:tr>
      <w:tr>
        <w:trPr>
          <w:trHeight w:val="21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</w:tr>
      <w:tr>
        <w:trPr>
          <w:trHeight w:val="67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Комплексное социально-экономическое развитие Осколковского сельского поселения (2018-2020 год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+6743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+383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Беловодская сельская администрац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+383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+383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+383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+383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+2906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Осколковская сельская администрац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+2906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24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+2906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24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+2906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24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2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+2906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+6743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3  Ввести   приложение 8 «Источники внутреннего финансирования дефицита бюджета муниципального  образования «Осколковское сельское поселение, Мглинского района ,Брянской области» на 2018 год и на плановый период 2018 и 2019 годов» согласно приложения №1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  <w:lang w:val="ru-RU"/>
        </w:rPr>
        <w:t>Настоящее решение опубликовать в официальном издании «Муниципальный вестник» Осколковского сельского поселения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rFonts w:ascii="Calibri" w:hAnsi="Calibri" w:cs="Calibri"/>
          <w:strike/>
          <w:sz w:val="28"/>
          <w:szCs w:val="28"/>
          <w:lang w:val="ru-RU"/>
        </w:rPr>
      </w:pPr>
      <w:r>
        <w:rPr>
          <w:rFonts w:cs="Calibri" w:ascii="Calibri" w:hAnsi="Calibri"/>
          <w:strike/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Осколков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Н.В.Королев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0:00Z</dcterms:created>
  <dc:creator>Отдел муниципальных образований МФ РФ</dc:creator>
  <dc:description/>
  <cp:keywords/>
  <dc:language>en-US</dc:language>
  <cp:lastModifiedBy>User</cp:lastModifiedBy>
  <cp:lastPrinted>2017-12-26T09:28:00Z</cp:lastPrinted>
  <dcterms:modified xsi:type="dcterms:W3CDTF">2018-02-09T13:06:00Z</dcterms:modified>
  <cp:revision>57</cp:revision>
  <dc:subject>Нормативно-правовые акты МО</dc:subject>
  <dc:title>ВОЛОГОДСКАЯ ГОРОДСКАЯ ДУМА</dc:title>
</cp:coreProperties>
</file>