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b/>
          <w:bCs/>
          <w:sz w:val="36"/>
        </w:rPr>
        <w:t xml:space="preserve">План работы на 2014 год по содержанию и ремонту 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</w:t>
      </w:r>
      <w:r>
        <w:rPr>
          <w:b/>
          <w:bCs/>
          <w:sz w:val="36"/>
        </w:rPr>
        <w:t>жил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Частичный ремонт крыш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3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Буденного д.127а</w:t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кущий ремонт подъездов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л. 27 Партсъезда д.1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монт входных дверей и остекление окон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-й пер. Первомайский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Первомайская д.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тепление теплотрасс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2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1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становка коньков на крыш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л. Комсомольская д.19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1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Ленина д.1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чистка дымовых и вентиляционных каналов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1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монт электрооборудова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кущий ремонт инженерного оборудования и коммуникаций, водопровода в подвальном помещени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 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 2/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566" w:gutter="0" w:header="0" w:top="540" w:footer="0" w:bottom="360"/>
          <w:pgNumType w:fmt="decimal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иректор УК-ООО «Жилсервис»                                     О.Н. Бойчук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22:00Z</dcterms:created>
  <dc:creator>manager</dc:creator>
  <dc:description/>
  <cp:keywords/>
  <dc:language>en-US</dc:language>
  <cp:lastModifiedBy>Admin</cp:lastModifiedBy>
  <cp:lastPrinted>2011-08-30T16:28:00Z</cp:lastPrinted>
  <dcterms:modified xsi:type="dcterms:W3CDTF">2014-12-05T11:22:00Z</dcterms:modified>
  <cp:revision>2</cp:revision>
  <dc:subject/>
  <dc:title>  План работы на 2011 год по содержанию и ремонту жилого фонда</dc:title>
</cp:coreProperties>
</file>