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11.2012 г.  № 7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становлении размера платы  з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ые услуги</w:t>
      </w:r>
    </w:p>
    <w:p>
      <w:pPr>
        <w:pStyle w:val="Normal"/>
        <w:rPr/>
      </w:pPr>
      <w:r>
        <w:rPr>
          <w:b/>
          <w:sz w:val="28"/>
          <w:szCs w:val="28"/>
        </w:rPr>
        <w:t>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Ф от 29 декабря 2004 года № 188-ФЗ (с последующими изменениями и дополнениями), постановлением Правительства РФ от 13 августа 2006 года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</w:t>
      </w:r>
      <w:r>
        <w:rPr/>
        <w:t xml:space="preserve"> </w:t>
      </w:r>
      <w:r>
        <w:rPr>
          <w:sz w:val="28"/>
          <w:szCs w:val="28"/>
        </w:rPr>
        <w:t>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</w:t>
      </w:r>
      <w:r>
        <w:rPr/>
        <w:t xml:space="preserve"> </w:t>
      </w:r>
    </w:p>
    <w:p>
      <w:pPr>
        <w:pStyle w:val="Normal"/>
        <w:tabs>
          <w:tab w:val="clear" w:pos="708"/>
          <w:tab w:val="left" w:pos="147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 с 1 января 2013 года по 30 июня 2013 года размер платы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,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  Установить с 1 июля 2013 года размер платы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, согласно приложению №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 1 января 2013 года по 30 июня 2013 года размер платы за пользование жилыми помещениями (платы за наем) для нанимателей жилых помещений по договорам социального найма и договорам найма жилых помещений муниципального жилищного фонда согласно приложению №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с 1 июля 2013 года размер платы за пользование жилыми помещениями (платы за наем) для нанимателей жилых помещений по договорам социального найма и договорам найма жилых помещений муниципального жилищного фонда согласно приложению № 4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 Установить с 1 января 2013 года по 30 июня 2013 года размер платы за проживание в общежитиях для нанимателей жилых помещений по договорам найма жилых помещений муниципального жилищного фонда в размере 3 рубля 15 копеек за 1 квадратный метр жилой площади;  с 1 июля 2013 года – в  размере 3 рубля 34 копейки за 1 квадратный метр жилой площади.</w:t>
      </w:r>
    </w:p>
    <w:p>
      <w:pPr>
        <w:pStyle w:val="Normal"/>
        <w:tabs>
          <w:tab w:val="clear" w:pos="708"/>
          <w:tab w:val="left" w:pos="147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с 1 января 2013 года по 30 июня 2013 года тариф для населения на услуги бани, предоставляемые МУП ЖКХ в размере 48 рублей за 1 помывку;  с 1 июля 2013 года - в размере 50 рублей за 1 помыв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с 1 января 2013 года тариф на услугу по вывозу жидких бытовых отходов, оказываемую МУП ЖКХ, для населения, проживающего в муниципальном жилищном фонде и частном жилом секторе, в размере 122 рубля 48 копеек за 1 м3 фактически вывезенных жидких бытовых от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с 1 января 2013 года  тариф на услугу по вывозу жидких бытовых отходов, оказываемую МУП ЖКХ, для организаций, учреждений и прочих потребителей в размере 122 рубля 48 копеек за 1 кубический мет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ризнать утратившим силу с 1 января 2013 года постановление администрации района от 30 ноября 2011 года № 1046 «Об установлении размера платы за жилищно-коммунальные услуги на 2012 год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выполнением настоящего постановления возложить на заместителя главы администрации района, начальника отдела по строительству, архитектуре, ЖКХ, транспорту и связи  Собч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Н.Н. Конд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/>
        <w:t xml:space="preserve">Исп. Кудинова Н.В.                                         </w:t>
      </w:r>
      <w:r>
        <w:rPr>
          <w:sz w:val="20"/>
          <w:szCs w:val="20"/>
        </w:rPr>
        <w:t>Направить:   1. В дело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/>
        <w:t xml:space="preserve">тел. 2-11-77                                                                         </w:t>
      </w:r>
      <w:r>
        <w:rPr>
          <w:sz w:val="20"/>
          <w:szCs w:val="20"/>
        </w:rPr>
        <w:t>2.  Собченко М.В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3   Отдел экономики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4. МУП ЖКХ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5. УК ООО «Жилсервис» </w:t>
      </w:r>
    </w:p>
    <w:p>
      <w:pPr>
        <w:sectPr>
          <w:type w:val="nextPage"/>
          <w:pgSz w:w="11906" w:h="16838"/>
          <w:pgMar w:left="1701" w:right="924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8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6. Кудиновой Н.В.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 района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30.11.2012 г. № 744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,  или если принятое решение о выборе способа управления этим домом не было реализовано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глинскому району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января 2013 года по 30 июня 2013 года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тавки оплаты жилья за 1 м2 общей площади в домах ( руб. коп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 района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30.11.2012 г. № 744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,  или если принятое решение о выборе способа управления этим домом не было реализовано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глинскому рай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center"/>
        <w:rPr/>
      </w:pPr>
      <w:r>
        <w:rPr>
          <w:b/>
          <w:sz w:val="28"/>
          <w:szCs w:val="28"/>
        </w:rPr>
        <w:t>с 1 июля 2013 года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тавки оплаты жилья за 1 м2 общей площади в домах ( руб. коп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2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ab/>
        <w:t xml:space="preserve">  Приложение № 3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 района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30.11.2012 г. № 744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jc w:val="center"/>
        <w:rPr/>
      </w:pPr>
      <w:r>
        <w:rPr>
          <w:b/>
          <w:sz w:val="28"/>
          <w:szCs w:val="28"/>
        </w:rPr>
        <w:t>Размер платы за пользование жилым помещением (плата за наем) для нанимателей жилых помещений по договорам социального найма, договорам найма жилых помещений  муниципального жилищного фонда</w:t>
      </w:r>
    </w:p>
    <w:p>
      <w:pPr>
        <w:pStyle w:val="Normal"/>
        <w:tabs>
          <w:tab w:val="clear" w:pos="708"/>
          <w:tab w:val="left" w:pos="5205" w:leader="none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глинскому району</w:t>
      </w:r>
    </w:p>
    <w:p>
      <w:pPr>
        <w:pStyle w:val="Normal"/>
        <w:tabs>
          <w:tab w:val="clear" w:pos="708"/>
          <w:tab w:val="left" w:pos="5205" w:leader="none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января 2013 года по 30 июня 2013 года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  <w:t>За наем жилья за 1 м2 общей площади ( руб. коп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7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,5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 района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30.11.2012 г. № 744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/>
      </w:pPr>
      <w:r>
        <w:rPr>
          <w:b/>
          <w:sz w:val="28"/>
          <w:szCs w:val="28"/>
        </w:rPr>
        <w:t>Размер платы за пользование жилым помещением (плата за наем) для нанимателей жилых помещений по договорам социального найма, договорам найма жилых помещений  муниципального жилищного фонда</w:t>
      </w:r>
    </w:p>
    <w:p>
      <w:pPr>
        <w:pStyle w:val="Normal"/>
        <w:tabs>
          <w:tab w:val="clear" w:pos="708"/>
          <w:tab w:val="left" w:pos="5205" w:leader="none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глинскому району</w:t>
      </w:r>
    </w:p>
    <w:p>
      <w:pPr>
        <w:pStyle w:val="Normal"/>
        <w:tabs>
          <w:tab w:val="clear" w:pos="708"/>
          <w:tab w:val="left" w:pos="5205" w:leader="none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июля  2013 года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  <w:t>За наем жилья за 1 м2 общей площади ( руб. коп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,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sectPr>
      <w:type w:val="nextPage"/>
      <w:pgSz w:w="11906" w:h="16838"/>
      <w:pgMar w:left="162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5:55:00Z</dcterms:created>
  <dc:creator>Admin</dc:creator>
  <dc:description/>
  <cp:keywords/>
  <dc:language>en-US</dc:language>
  <cp:lastModifiedBy>Admin</cp:lastModifiedBy>
  <cp:lastPrinted>2013-02-26T15:43:00Z</cp:lastPrinted>
  <dcterms:modified xsi:type="dcterms:W3CDTF">2013-06-25T15:55:00Z</dcterms:modified>
  <cp:revision>2</cp:revision>
  <dc:subject/>
  <dc:title>Об установлении размера платы за </dc:title>
</cp:coreProperties>
</file>