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__Клюев Валерий Яковлевич, директор</w:t>
      </w:r>
      <w:r>
        <w:rPr>
          <w:b/>
          <w:bCs/>
        </w:rPr>
        <w:t xml:space="preserve"> МБОУ”Высокская СОШ”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ф. И. О. , должность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.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юев Валерий Яковл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Высокской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 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юева Надежда Михайл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/>
            </w:pPr>
            <w:r>
              <w:rPr/>
              <w:t>«Высокский ФА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- Клюев Евгений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 МБОУ «Высок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0:00Z</dcterms:created>
  <dc:creator>Admin</dc:creator>
  <dc:description/>
  <cp:keywords/>
  <dc:language>en-US</dc:language>
  <cp:lastModifiedBy>Пользователь</cp:lastModifiedBy>
  <dcterms:modified xsi:type="dcterms:W3CDTF">2013-04-29T11:10:00Z</dcterms:modified>
  <cp:revision>2</cp:revision>
  <dc:subject/>
  <dc:title>СВЕДЕНИЯ</dc:title>
</cp:coreProperties>
</file>