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932561020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1578113865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1604383231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2136220038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