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027873034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150325970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2079390067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243922430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