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85376693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84751699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34198426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476011652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