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151463386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395791540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401807637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493125371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