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Cs w:val="false"/>
          <w:sz w:val="24"/>
        </w:rPr>
        <w:t>Приложение  6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к решению «Об исполнении   бюдже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Беловодского сельского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за 2017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Беловодского сельского поселения  за 2017год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  классификации  операций  сектора государственного  управления, относящихся  к источникам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757,40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7511,95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7511,95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7511,95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7511,9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1100754,55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757,4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3:00Z</cp:lastPrinted>
  <dcterms:modified xsi:type="dcterms:W3CDTF">2018-03-10T08:44:00Z</dcterms:modified>
  <cp:revision>55</cp:revision>
  <dc:subject/>
  <dc:title/>
</cp:coreProperties>
</file>