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60" w:leader="none"/>
        </w:tabs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Информация об управляющей организаци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рменное наименование управляющей организации:  </w:t>
      </w:r>
      <w:r>
        <w:rPr>
          <w:rFonts w:cs="Times New Roman" w:ascii="Times New Roman" w:hAnsi="Times New Roman"/>
          <w:sz w:val="28"/>
          <w:szCs w:val="28"/>
        </w:rPr>
        <w:t>Управляющая компания – Общество с ограниченной ответственностью «Жилсервис». ( УК-ООО «Жилсервис»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, отчество руководителя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Бойчук Михаил Яковлеви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, отчество главного бухгалтера:</w:t>
      </w:r>
      <w:r>
        <w:rPr>
          <w:rFonts w:cs="Times New Roman" w:ascii="Times New Roman" w:hAnsi="Times New Roman"/>
          <w:sz w:val="28"/>
          <w:szCs w:val="28"/>
        </w:rPr>
        <w:t xml:space="preserve"> Бойчук Ольга Николаевн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компания – ООО «Жилсервис» была создана в 2008 году (Учредительный договор от 26.11.2008 года). Свою хозяйственную деятельность организация начала 1 марта 2010 года (приказ № 1 от 01.03.2010 года).</w:t>
      </w:r>
    </w:p>
    <w:p>
      <w:pPr>
        <w:pStyle w:val="ListParagraph"/>
        <w:tabs>
          <w:tab w:val="clear" w:pos="708"/>
          <w:tab w:val="left" w:pos="80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став учредителей Общества входи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, гражданин Бойчук Михаил Яковлевич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Мглина, Брянской области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создания Общества его Уставной капитал составляет 10 000 рублей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чук Михаил Яковлевич – 75 %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Мглина – 25 %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визиты свидетельства о государственной рег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на учет российской организации в налоговом органе на территории РФ: серия 32 № 001620991, выданное  29 декабря 2008 года.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– 3253005358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– 325301001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лица серия 32 № 001619278, выданное 29 декабря 2008 года.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– 1083253001050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– 88727833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– 15636101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ВЭД – 70.32.1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ГУ – 49013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ФС – 16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 – 15236501000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ПФ – 65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Фонде социального  страхования – 3204202965.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 УПФР (ГУ) в Мглинском муниципальном районе Брянской области – 042-020-004515.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0702810508230005147 в Доп.офисе 032 Унечского отделения № 5586 Сбербанка России.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/счет – 30101810400000000601</w:t>
      </w:r>
    </w:p>
    <w:p>
      <w:pPr>
        <w:pStyle w:val="ListParagraph"/>
        <w:tabs>
          <w:tab w:val="clear" w:pos="708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– 04150160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ий почтовый адрес: </w:t>
      </w:r>
      <w:r>
        <w:rPr>
          <w:rFonts w:cs="Times New Roman" w:ascii="Times New Roman" w:hAnsi="Times New Roman"/>
          <w:sz w:val="28"/>
          <w:szCs w:val="28"/>
        </w:rPr>
        <w:t>243220, г.Мглин, Брянская область, ул. Садовая д. 35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фактического местонахождения органов управления управляющей организации:  </w:t>
      </w:r>
      <w:r>
        <w:rPr>
          <w:rFonts w:cs="Times New Roman" w:ascii="Times New Roman" w:hAnsi="Times New Roman"/>
          <w:sz w:val="28"/>
          <w:szCs w:val="28"/>
        </w:rPr>
        <w:t>243220, г.Мглин, Брянская область, ул. Садовая д.35 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ые телефоны: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8 (48339) 2-14-94, главного бухгалтера – 8 (48339) 2-14-94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gl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ilserv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работы: 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8 час. 00 мин. до 17 час.00 мин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с 8 час.00 мин. до 17 час.00 мин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8 час.00 мин. до 17 час.00 мин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с 8 час. 00 мин. до 17 час. 00 мин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8 час.00 мин. до 17 час. 00 мин.</w:t>
      </w:r>
    </w:p>
    <w:p>
      <w:pPr>
        <w:pStyle w:val="ListParagraph"/>
        <w:tabs>
          <w:tab w:val="clear" w:pos="708"/>
          <w:tab w:val="left" w:pos="540" w:leader="none"/>
          <w:tab w:val="left" w:pos="806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бота, воскресенье – выходн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ы личного приема граждан: </w:t>
      </w:r>
      <w:r>
        <w:rPr>
          <w:rFonts w:cs="Times New Roman" w:ascii="Times New Roman" w:hAnsi="Times New Roman"/>
          <w:sz w:val="28"/>
          <w:szCs w:val="28"/>
        </w:rPr>
        <w:t>руководитель – с 8 час. 30 мин. до 12 час. 00 мин., главный бухгалтер – с 8 час. 30 мин. до 16 час. 00 мин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 приема граждан по вопросам  расчетов  и оплаты жилищно – коммунальных услуг: </w:t>
      </w:r>
      <w:r>
        <w:rPr>
          <w:rFonts w:cs="Times New Roman" w:ascii="Times New Roman" w:hAnsi="Times New Roman"/>
          <w:sz w:val="28"/>
          <w:szCs w:val="28"/>
        </w:rPr>
        <w:t>УК-ООО «Жилсервис», г.Мглин, ул.Садовая д.35 А. Телефон: 8 (48339) 2-14-94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рес в сети Интернет, на котором раскрыта подробная информация о деятельности управляющей организации - сайт администрации Мглинского района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8060" w:leader="none"/>
        </w:tabs>
        <w:ind w:left="0" w:hanging="0"/>
        <w:jc w:val="both"/>
        <w:rPr/>
      </w:pPr>
      <w:r>
        <w:rPr/>
        <w:t>Тарифы, применяемые для расчетов с гражданами – собственниками (нанимателями), за потребленные коммунальные и прочие услуги в многоквартирных домах: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85"/>
        <w:gridCol w:w="3018"/>
        <w:gridCol w:w="1934"/>
      </w:tblGrid>
      <w:tr>
        <w:trPr>
          <w:trHeight w:val="7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ммунальной услуг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на 2011 год (руб.)</w:t>
            </w:r>
          </w:p>
        </w:tc>
      </w:tr>
      <w:tr>
        <w:trPr>
          <w:trHeight w:val="105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иборам учета за 1 куб.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0</w:t>
            </w:r>
          </w:p>
        </w:tc>
      </w:tr>
      <w:tr>
        <w:trPr>
          <w:trHeight w:val="1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иборов учета с  1 человека в меся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28</w:t>
            </w:r>
          </w:p>
        </w:tc>
      </w:tr>
      <w:tr>
        <w:trPr>
          <w:trHeight w:val="7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жидких бытовых отход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уб.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42</w:t>
            </w:r>
          </w:p>
        </w:tc>
      </w:tr>
      <w:tr>
        <w:trPr>
          <w:trHeight w:val="89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пление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иборам учета за 1 Гк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08</w:t>
            </w:r>
          </w:p>
        </w:tc>
      </w:tr>
      <w:tr>
        <w:trPr>
          <w:trHeight w:val="61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иборов учета за 1 кв.м общ. площ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7</w:t>
            </w:r>
          </w:p>
        </w:tc>
      </w:tr>
      <w:tr>
        <w:trPr>
          <w:trHeight w:val="34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в.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одного вида удобств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6</w:t>
            </w:r>
          </w:p>
        </w:tc>
      </w:tr>
      <w:tr>
        <w:trPr>
          <w:trHeight w:val="6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2</w:t>
            </w:r>
          </w:p>
        </w:tc>
      </w:tr>
      <w:tr>
        <w:trPr>
          <w:trHeight w:val="6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зносом 60 % и более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9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УК-ООО «Жилсервис» находится 34 многоквартирных дома, общая площадь обслуживания  составляет – 22064 м2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работ и услуг, выполняемых в соответствии с заключенным договором управления: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1</w:t>
      </w:r>
      <w:r>
        <w:rPr>
          <w:rFonts w:cs="Times New Roman" w:ascii="Times New Roman" w:hAnsi="Times New Roman"/>
          <w:sz w:val="28"/>
          <w:szCs w:val="28"/>
        </w:rPr>
        <w:t>. Обеспечение функционирования всех инженерных систем и оборудования дома (вентиляционных каналов, систем отопления, водоснабжения, внутридомовых электрических сетей)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>Ремонт электропроводки общего имущества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3.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дома, которое включает в себя: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ранение незначительных неисправностей в системах водопровода и канализации (смена прокладок в водопроводных кранах, устранение засоров)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ранение незначительных неисправностей электротехнических устройств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чистка канализационного стояка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астичный ремонт кровли.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4. </w:t>
      </w:r>
      <w:r>
        <w:rPr>
          <w:rFonts w:cs="Times New Roman" w:ascii="Times New Roman" w:hAnsi="Times New Roman"/>
          <w:sz w:val="28"/>
          <w:szCs w:val="28"/>
        </w:rPr>
        <w:t xml:space="preserve"> Подготовка дома к эксплуатации в осеннее – зимний период: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монт, регулировка, промывка и гидравлическое испытание систем отопления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монт кровли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стекленение  и закрытие чердачных слуховых окон;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ранение причин подтапливания подвальных помещен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 – ООО «Жилсервис» 28 мая 2010 года была сертифицирована органом по сертификации ООО «МРЦ «Жилкоммунсертификация» и имеет сертификат соответствия (серия 32/0127 № 026 код У).</w:t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40" w:leader="none"/>
          <w:tab w:val="left" w:pos="2100" w:leader="none"/>
        </w:tabs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К-ООО «Жилсервис»   ____________ М.Я.Бойчу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lservis@yandex.ru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32:00Z</dcterms:created>
  <dc:creator>Admin</dc:creator>
  <dc:description/>
  <cp:keywords/>
  <dc:language>en-US</dc:language>
  <cp:lastModifiedBy>Админ</cp:lastModifiedBy>
  <cp:lastPrinted>2011-01-25T11:03:00Z</cp:lastPrinted>
  <dcterms:modified xsi:type="dcterms:W3CDTF">2011-01-27T11:32:00Z</dcterms:modified>
  <cp:revision>2</cp:revision>
  <dc:subject/>
  <dc:title>Информация об управляющей организации</dc:title>
</cp:coreProperties>
</file>