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3  к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>постановлению администрации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>района  от  30.11.2011 г. № 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услуги  холодного водоснабжения, предоставляемые населению района для жилищно-бытового поль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2012 год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(в рублях, коп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778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ид польз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Норма потребления воды на 1 человека в месяц,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азмер платы  с 1 человека в месяц из расчета 21,82 руб. за 1 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азмер платы с  1 человека в месяц  из расчета инвестиционной надбавки  0,90 руб. за 1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 с полным благоустройством, без центрального горячего водоснабжения с газовыми водонагревател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 с полным благоустройством (водопровод, канализация, центральное горячее водоснабже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, оборудованных водопроводом, канализацией, ваннами и бойлером для нагрева воды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 жилых домах, оборудованных водопроводом, канализацией без горячей вод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 жилых домах, оборудованных  водопроводом без канализаци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Уличная колон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2:00Z</dcterms:created>
  <dc:creator>USER</dc:creator>
  <dc:description/>
  <cp:keywords/>
  <dc:language>en-US</dc:language>
  <cp:lastModifiedBy>Admin</cp:lastModifiedBy>
  <cp:lastPrinted>2011-12-08T13:17:00Z</cp:lastPrinted>
  <dcterms:modified xsi:type="dcterms:W3CDTF">2011-12-14T13:07:00Z</dcterms:modified>
  <cp:revision>10</cp:revision>
  <dc:subject/>
  <dc:title>                                                                                                                Приложение № 1  к</dc:title>
</cp:coreProperties>
</file>