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5.12.2022 г.  №4/136 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5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Совета народных депутатов города Мглина от 29 октября 2013 года № 2/194 </w:t>
      </w:r>
      <w:r>
        <w:rPr>
          <w:rStyle w:val="FontStyle11"/>
          <w:sz w:val="28"/>
          <w:szCs w:val="28"/>
        </w:rPr>
        <w:t>«О порядке формирования и использования ассигнований  муниципального дорожного фонда Мглинского городского поселени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.5 статьи 15 Федерального закона от 06.10.2003 года №131-ФЗ «Об общих принципах организации местного самоуправления в Российской Федерации», п.5 статьи 179.4 Бюджетного кодекса Российской Федерации Совет народных депутатов города Мглина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 Внести в решение Совета народных депутатов города Мглина от 29 октября 2013 года № 2/194 </w:t>
      </w:r>
      <w:r>
        <w:rPr>
          <w:rStyle w:val="FontStyle11"/>
          <w:sz w:val="28"/>
          <w:szCs w:val="28"/>
        </w:rPr>
        <w:t xml:space="preserve">«О порядке формирования и использования ассигнований муниципального дорожного фонда Мглинского городского поселения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8"/>
        <w:jc w:val="both"/>
        <w:rPr/>
      </w:pPr>
      <w:r>
        <w:rPr>
          <w:sz w:val="28"/>
          <w:szCs w:val="28"/>
        </w:rPr>
        <w:t xml:space="preserve">1.1. В тексте Порядка </w:t>
      </w:r>
      <w:r>
        <w:rPr>
          <w:rStyle w:val="FontStyle11"/>
          <w:sz w:val="28"/>
          <w:szCs w:val="28"/>
        </w:rPr>
        <w:t>формирования и использования ассигнований  муниципального дорожного фонда Мглинского городского поселения</w:t>
      </w:r>
      <w:r>
        <w:rPr>
          <w:sz w:val="28"/>
          <w:szCs w:val="28"/>
        </w:rPr>
        <w:t xml:space="preserve"> слова «бюджет Мглинского городского поселения» заменить словами «бюджет Мглинского городского поселения Мглинского муниципального района Брянской области» в соответствующих падежах, слова «администрация города Мглина» заменить словами «администрация Мглинского района» в соответствующих падежах.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8"/>
        <w:jc w:val="both"/>
        <w:rPr/>
      </w:pPr>
      <w:r>
        <w:rPr>
          <w:sz w:val="28"/>
          <w:szCs w:val="28"/>
        </w:rPr>
        <w:t xml:space="preserve">1.2. Пункт 2 Порядка </w:t>
      </w:r>
      <w:r>
        <w:rPr>
          <w:rStyle w:val="FontStyle11"/>
          <w:sz w:val="28"/>
          <w:szCs w:val="28"/>
        </w:rPr>
        <w:t>формирования и использования ассигнований  муниципального дорожного фонда Мглинского городского поселения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8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>«2. Объем бюджетных ассигнований фонда утверждается решением Совета народных депутатов города Мглина о бюджете Мглинского городского поселения Мглинского муниципального района Брянской области (далее – бюджет поселения) на очередной финансовый год и на плановый период в размере не менее суммы прогнозируемого объема доходов бюджета поселения по источникам, установленным решением о создании муниципального дорожного фонда Мглинского городского поселения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Подпункт а) пункта 4 Порядка </w:t>
      </w:r>
      <w:r>
        <w:rPr>
          <w:rStyle w:val="FontStyle11"/>
          <w:sz w:val="28"/>
          <w:szCs w:val="28"/>
        </w:rPr>
        <w:t>формирования и использования ассигнований муниципального дорожного фонда Мглинского городского поселения</w:t>
      </w:r>
      <w:r>
        <w:rPr>
          <w:sz w:val="28"/>
          <w:szCs w:val="28"/>
        </w:rPr>
        <w:t xml:space="preserve"> изложить в ново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) Администрация Мглинского района разрабатывает прогноз объемов поступлений в бюджет поселения по источникам фонда, установленным решением Совета народных депутатов города Мглина от 31 октября 2014г. № 3/21 «О создании муниципального дорожного фонда Мглинского город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15.12.2022 год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города Мглина                                      Г.Ф. Подверб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17:00Z</dcterms:created>
  <dc:creator>Pre_Installed User</dc:creator>
  <dc:description/>
  <cp:keywords/>
  <dc:language>en-US</dc:language>
  <cp:lastModifiedBy>Admin</cp:lastModifiedBy>
  <cp:lastPrinted>2022-12-21T17:04:00Z</cp:lastPrinted>
  <dcterms:modified xsi:type="dcterms:W3CDTF">2022-12-21T14:05:00Z</dcterms:modified>
  <cp:revision>13</cp:revision>
  <dc:subject/>
  <dc:title>Брянская область</dc:title>
</cp:coreProperties>
</file>