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2.2022 г. № 4/135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7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Совета народных депутатов города Мглина от 31.10.2014 года № 3/21 </w:t>
      </w:r>
      <w:r>
        <w:rPr>
          <w:rStyle w:val="FontStyle11"/>
          <w:sz w:val="28"/>
          <w:szCs w:val="28"/>
        </w:rPr>
        <w:t>«О создании муниципального дорожного фонда Мглинского городского поселен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.5 статьи 15 Федерального закона от 06.10.2003 года №131-ФЗ «Об общих принципах организации местного самоуправления в Российской Федерации», п.5 статьи 179.4 Бюджетного кодекса Российской Федерации Совет народных депутатов города Мглина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Внести в решение Совета народных депутатов города Мглина от 31 октября 2014 года №3/21 «О создании муниципального дорожного фонда Мглинского городского поселения» (в редакции решения от  07 июля 2015 года № 3/45, от 11 .11.2015 года № 3/63,от 25.11.2015 года № 3/68,от 10.11.2016 года № 3/96,от 10.11.2016г. №3/97, от 26.10.2017 г. №3/128, от 17.12.2021 г. № 4/100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 дополнить абзацем  и) следующего содержания: « и) Налог на доходы физических лиц в размере 20%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 Настоящее решение вступает в силу с 01.01.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«Интернет»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Мглина                                          Г.Ф.Подверб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33:00Z</dcterms:created>
  <dc:creator>Pre_Installed User</dc:creator>
  <dc:description/>
  <cp:keywords/>
  <dc:language>en-US</dc:language>
  <cp:lastModifiedBy>Admin</cp:lastModifiedBy>
  <cp:lastPrinted>2022-12-21T17:08:00Z</cp:lastPrinted>
  <dcterms:modified xsi:type="dcterms:W3CDTF">2022-12-21T14:09:00Z</dcterms:modified>
  <cp:revision>7</cp:revision>
  <dc:subject/>
  <dc:title>Брянская область</dc:title>
</cp:coreProperties>
</file>