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52128425" r:id="rId2"/>
        </w:object>
      </w:r>
      <w:r>
        <w:rPr>
          <w:color w:val="FFFF00"/>
        </w:rPr>
        <w:t xml:space="preserve">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 декабр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83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</w:t>
      </w:r>
    </w:p>
    <w:p>
      <w:pPr>
        <w:pStyle w:val="Style16"/>
        <w:spacing w:before="0" w:after="0"/>
        <w:ind w:right="44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Заслушав информацию председателя комитета по управлению муниципальным имуществом администрации Мглинского района         Горбовой Г.А.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,  руководствуясь Уставом Мглинского района, Мглинский районный Совет народных депутатов</w:t>
      </w:r>
    </w:p>
    <w:p>
      <w:pPr>
        <w:pStyle w:val="Style18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. Информацию председателя комитета по управлению муниципальным имуществом администрации Мглинского района «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» принять к сведению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Глава Мглинского района                                           Н.В. 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сполнения вопроса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 муниципальном земельном контро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нормативно-правыми актами и муниципальными правовыми актами, устанавливающими обязательные требования к осуществлению деятельности юридических лиц и индивидуальных предпринимателей, соблюдение которых подлежит проверке, в процессе осуществления муниципального контроля являютс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Земельный Кодекс Российской Федерации, ст. 72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декс Российской Федерации об административных правонарушениях  от 30.12.2001 года  №195-ФЗ (КоАП РФ);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едеральный закон от 26.12.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20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rFonts w:eastAsia="Calibri"/>
          <w:b w:val="false"/>
          <w:sz w:val="28"/>
          <w:szCs w:val="28"/>
        </w:rPr>
        <w:t xml:space="preserve">Федеральный закон от 31 июля 2020 года № 248 - ФЗ «О государственном контроле (надзоре) и муниципальном контроле в Российской Федерации»,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став Мглинского района;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- Решение Мглинского районного Совета народных депутатов  от 30.09.2022 года № 6-263 «Об утверждении Положения о муниципальном  земельном  контроле на территории  Мглинский  муниципального района, городского и сельских поселений».</w:t>
      </w:r>
    </w:p>
    <w:p>
      <w:pPr>
        <w:pStyle w:val="Normal"/>
        <w:ind w:firstLine="684"/>
        <w:jc w:val="both"/>
        <w:rPr/>
      </w:pPr>
      <w:r>
        <w:rPr>
          <w:b w:val="false"/>
          <w:sz w:val="28"/>
          <w:szCs w:val="28"/>
        </w:rPr>
        <w:t xml:space="preserve">Информационное обеспечение нормативно-правовыми актами, доступное для юридических лиц, индивидуальных предпринимателей, размещено на официальном сайте администрации Мглинского района </w:t>
      </w:r>
      <w:hyperlink r:id="rId4"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b w:val="false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b w:val="false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 и других сайтах правовой поддержки Интернета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Уполномоченным органами на проведение муниципального земельного контроля на территории Мглинского района  является комитет  по управлению муниципальным имуществом Мглинского района ( далее – Комитет). 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Муниципальный земельный контроль осуществляется посредством профилактики нарушений обязательных требований, организации и проведения контрольных (надзорных) мероприятий и принятия предусмотренных законодательством Российской Федерации мер по пресечению, предупреждению и (или) устранению последствий выявленных нарушений обязательных требований.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Комитетом  разработана  программа Профилактики рисков причинения вреда (ущерба) охраняемым законом ценностям на 2022 год и на 2023 год.</w:t>
      </w:r>
    </w:p>
    <w:p>
      <w:pPr>
        <w:pStyle w:val="Normal"/>
        <w:suppressAutoHyphens w:val="true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Утвержденная программа профилактики рисков причинения вреда размещается на официальном сайте администрации Мглинского района  в сети «Интернет» (далее – официальный сайт)</w:t>
      </w:r>
    </w:p>
    <w:p>
      <w:pPr>
        <w:pStyle w:val="Normal"/>
        <w:ind w:right="23" w:hanging="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ри осуществлении муниципального земельного контроля проводятся следующие профилактические мероприятия: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а)   информ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б) консультирование;</w:t>
      </w:r>
    </w:p>
    <w:p>
      <w:pPr>
        <w:pStyle w:val="Normal"/>
        <w:ind w:firstLine="720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в) объявление предостережения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Плановые  контрольные  (надзорные) мероприятия при осуществлении муниципального земельного контроля не проводятся в соответствии с положением.</w:t>
      </w:r>
    </w:p>
    <w:p>
      <w:pPr>
        <w:pStyle w:val="Normal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color w:val="000000"/>
          <w:sz w:val="28"/>
          <w:szCs w:val="28"/>
        </w:rPr>
        <w:t>  </w:t>
      </w: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Calibri"/>
          <w:b w:val="false"/>
          <w:color w:val="000000"/>
          <w:sz w:val="28"/>
          <w:szCs w:val="28"/>
        </w:rPr>
        <w:t>Все внеплановые контрольные (надзорные) мероприятия могут проводиться только после согласования с органами прокурату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 xml:space="preserve">Основной задачей  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является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ение контроля за соблюдени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ыполнения требований земельного законодательства о недопущении самовольного занятия земельных участков, самовольного обмена земельными участками и использования земельных участков без оформленных на них в установленном порядке правоустанавливающих документов, а также без документов, разрешающих осуществление хозяйственн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порядка переуступки права пользования зем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выполнения требований земельного законодательства об использовании земель по целевому назначению в соответствии с принадлежностью к той или иной категории земель и разрешенным использованием, а также о выполнении обязанностей по приведению земель в состояние, пригодное для использования по целевому назнач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выполнения требований о наличии и сохранности межевых знаков границ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порядка предоставления сведений о состоянии земел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) исполнения предписаний по вопросам соблюдения земельного законодательства и устранения нарушений в области земель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) выполнения иных требований земельного законодательства по вопросам использования и охраны земель в пределах установленной сферы деятельности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Муниципальный земельный контроль осуществляется   в соответствии с Положением  о муниципальном  земельном  контроле на территории  Мглинский  муниципального района , городского и сельских поселений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Действующая нормативная база для проведения муниципального земельного контроля содержит достаточный инструментарий, позволяющий организовать соответствующую контрольную работу на местах, направленную на решение обозначенной задачи. При этом необходимо учитывать, что в контролирующем органе нет достаточного количества квалифицированных специалистов для проведения муниципального земельного контрол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Муниципальный земельный контроль  направлен на предупреждение  нарушений земельного законодательства. 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Комитетом в целях наиболее эффективного осуществления мероприятий по муниципальному земельному контролю осуществляется взаимодействие с заинтересованными органами государственной власти и местного самоуправления, правоохранительными органами, иными органами государственной власти, а также организациями и гражданами.  Основными формами взаимодействия являются обмен информацией, представляющей взаимный интерес, подготовка и проведение совместных мероприятий, включая рабочие встречи и совещания.</w:t>
      </w:r>
    </w:p>
    <w:p>
      <w:pPr>
        <w:pStyle w:val="Normal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Финансирование Комитета осуществляется  за счет средств бюджета муниципального района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ьной строки в  бюджете, предусматривающей расходы на осуществление муниципального земельного контроля нет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уполномоченном органе администрации Мглинского района  для проведения муниципального земельного контроля – Комитете,  в штатном расписании должность муниципального инспектора не предусмотрена. В соответствии с должностными инструкциями обязанности по проведению муниципального земельного контроля   возложены на 2-х человек, в том числе на  председателя  и  специалиста комитета. Средняя нагрузка на одного работника по фактически выполненному за отчетный период объему функций по контролю составила  0 проверок в месяц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роприятия по повышению квалификации специалистов, выполняющих функции по муниципальному земельному контролю за 2022 год не проводились. Вопрос проведения муниципального земельного контроля находится на самообразовании специалистов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К проведению мероприятий по муниципальному земельному контролю эксперты и экспертные организации за отчетный период не привлекались.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2022 год проведено  18 наблюдений за соблюдением  обязательных требований   законодательства на общей площади 1193 га  и проведено 5 консультирований по  вопросам муниципального земельного контроля. В  ходе  проведения  мероприятий  без взаимодействия с поднадзорными лицами нарушений  земельного законодательства не было  выявлено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b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0:00Z</dcterms:created>
  <dc:creator>Admin</dc:creator>
  <dc:description/>
  <cp:keywords/>
  <dc:language>en-US</dc:language>
  <cp:lastModifiedBy>Admin</cp:lastModifiedBy>
  <cp:lastPrinted>2022-12-07T11:15:00Z</cp:lastPrinted>
  <dcterms:modified xsi:type="dcterms:W3CDTF">2022-12-16T10:33:00Z</dcterms:modified>
  <cp:revision>16</cp:revision>
  <dc:subject/>
  <dc:title>   Отчет</dc:title>
</cp:coreProperties>
</file>