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right="-140" w:hanging="0"/>
        <w:jc w:val="center"/>
        <w:outlineLvl w:val="0"/>
        <w:rPr>
          <w:sz w:val="32"/>
        </w:rPr>
      </w:pPr>
      <w:bookmarkStart w:id="0" w:name="_1571054955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62103130" r:id="rId2"/>
        </w:object>
      </w:r>
    </w:p>
    <w:p>
      <w:pPr>
        <w:pStyle w:val="Heading"/>
        <w:numPr>
          <w:ilvl w:val="0"/>
          <w:numId w:val="0"/>
        </w:numPr>
        <w:ind w:left="720" w:hanging="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left="720" w:hanging="0"/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left="720" w:hanging="0"/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left="720" w:hanging="0"/>
        <w:outlineLvl w:val="0"/>
        <w:rPr/>
      </w:pPr>
      <w:r>
        <w:rPr/>
        <w:t>РЕШЕНИЕ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16 декабря 2022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6-294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720" w:right="4315" w:hanging="0"/>
        <w:rPr/>
      </w:pPr>
      <w:r>
        <w:rPr>
          <w:spacing w:val="-1"/>
          <w:sz w:val="28"/>
          <w:szCs w:val="28"/>
        </w:rPr>
        <w:t xml:space="preserve">О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23 год</w:t>
      </w:r>
    </w:p>
    <w:p>
      <w:pPr>
        <w:pStyle w:val="Normal"/>
        <w:shd w:fill="FFFFFF" w:val="clear"/>
        <w:spacing w:lineRule="exact" w:line="322" w:before="638" w:after="0"/>
        <w:ind w:left="72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72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ссмотрев   и   обсудив   план   работы   Мглинского районного   Совета   народных   депутатов   на   2023 год, руководствуясь Уставом Мглинского района, Мглинский районный Совет народных депутатов </w:t>
      </w:r>
    </w:p>
    <w:p>
      <w:pPr>
        <w:pStyle w:val="Normal"/>
        <w:shd w:fill="FFFFFF" w:val="clear"/>
        <w:ind w:left="720" w:hanging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 w:val="false"/>
        <w:shd w:fill="FFFFFF" w:val="clear"/>
        <w:autoSpaceDE w:val="false"/>
        <w:ind w:left="720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>1. План работы Мглинского районного Совета народных депутатов на 2023 год утвердить. (Прилагается).</w:t>
      </w:r>
    </w:p>
    <w:p>
      <w:pPr>
        <w:pStyle w:val="Normal"/>
        <w:widowControl w:val="false"/>
        <w:shd w:fill="FFFFFF" w:val="clear"/>
        <w:autoSpaceDE w:val="false"/>
        <w:ind w:left="720" w:hanging="0"/>
        <w:rPr/>
      </w:pPr>
      <w:r>
        <w:rPr>
          <w:spacing w:val="-15"/>
          <w:sz w:val="28"/>
          <w:szCs w:val="28"/>
        </w:rPr>
        <w:t xml:space="preserve">        </w:t>
      </w:r>
      <w:r>
        <w:rPr>
          <w:spacing w:val="-15"/>
          <w:sz w:val="28"/>
          <w:szCs w:val="28"/>
        </w:rPr>
        <w:t xml:space="preserve">2. Настоящее  </w:t>
      </w:r>
      <w:r>
        <w:rPr>
          <w:sz w:val="28"/>
          <w:szCs w:val="28"/>
        </w:rPr>
        <w:t>решение вступает в силу с момента подписания.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6"/>
          <w:szCs w:val="26"/>
        </w:rPr>
      </w:pPr>
      <w:r>
        <w:rPr>
          <w:spacing w:val="-17"/>
          <w:sz w:val="28"/>
          <w:szCs w:val="28"/>
        </w:rPr>
        <w:t xml:space="preserve">         </w:t>
      </w:r>
      <w:r>
        <w:rPr>
          <w:spacing w:val="-17"/>
          <w:sz w:val="28"/>
          <w:szCs w:val="28"/>
        </w:rPr>
        <w:t xml:space="preserve">3.Настоящее </w:t>
      </w:r>
      <w:r>
        <w:rPr>
          <w:sz w:val="28"/>
          <w:szCs w:val="28"/>
        </w:rPr>
        <w:t>решение опубликовать в официальном издании «Муниципальный вестник» и разместить на официальном сайте администрации Мглинского района (www.mgladm.ru).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sectPr>
          <w:type w:val="nextPage"/>
          <w:pgSz w:w="11906" w:h="16838"/>
          <w:pgMar w:left="720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к решению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Мглинского районного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16 декабря 2022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29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работы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Мглинского районного Совета народных депутатов на 2023 год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, вносимые на рассмотрение на  заседаниях Мглинского районного Совета народных депутатов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ветственный за подготовку</w:t>
            </w:r>
          </w:p>
        </w:tc>
      </w:tr>
      <w:tr>
        <w:trPr>
          <w:trHeight w:val="180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6"/>
                <w:szCs w:val="26"/>
                <w:lang w:val="en-US"/>
              </w:rPr>
              <w:t xml:space="preserve">I </w:t>
            </w:r>
            <w:r>
              <w:rPr>
                <w:b/>
                <w:sz w:val="26"/>
                <w:szCs w:val="26"/>
              </w:rPr>
              <w:t xml:space="preserve">квартал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1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тчет «О результатах оперативно-служебной деятельности служб и подразделений МО МВД России «Унечский» за 2022 год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т о выполнении прогнозного плана (программы) приватизации муниципального имущества Мглинского района за 2022 год.</w:t>
            </w:r>
          </w:p>
          <w:p>
            <w:pPr>
              <w:pStyle w:val="Normal"/>
              <w:ind w:left="36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комитет по управлению муниципальным имуществом администрации Мглинского района, комиссия по бюджету, налогам и экономической политике</w:t>
            </w:r>
          </w:p>
        </w:tc>
      </w:tr>
      <w:tr>
        <w:trPr>
          <w:trHeight w:val="9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т главы  администрации района о результатах своей деятельности и деятельности  администрации района за 2022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района, комиссия по бюджету, налогам и экономической политике</w:t>
            </w:r>
          </w:p>
        </w:tc>
      </w:tr>
      <w:tr>
        <w:trPr>
          <w:trHeight w:val="6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ёт главы района, председателя районного Совета народных депутатов о результатах деятельности  за 2022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ппарат и комиссии районного Совета народных депутатов </w:t>
            </w:r>
          </w:p>
        </w:tc>
      </w:tr>
      <w:tr>
        <w:trPr>
          <w:trHeight w:val="8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т о деятельности Контрольно-счетной палаты Мглинского района за 2022 год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но-счетная палата Мглинского района, комиссия по бюджету, налогам и экономической политике</w:t>
            </w:r>
          </w:p>
        </w:tc>
      </w:tr>
      <w:tr>
        <w:trPr>
          <w:trHeight w:val="3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21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en-US"/>
              </w:rPr>
              <w:t xml:space="preserve">II </w:t>
            </w:r>
            <w:r>
              <w:rPr>
                <w:b/>
                <w:sz w:val="26"/>
                <w:szCs w:val="26"/>
              </w:rPr>
              <w:t xml:space="preserve">квартал 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 итогах работы жилищно-коммунального хозяйства в осенне-зимний период 2022-2023 годов и задачах по подготовке к осенне-зимнему периоду 2023-2024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глинское МУП ЖКХ,  комиссия по строительству, жилищно-коммунальному хозяйству, транспорту и связи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Об исполнении бюджета Мглинского муниципального района Брянской области  за 2022 год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финансовый отдел администрации Мглинского района, комиссия по бюджету, налогам и экономической политике</w:t>
            </w:r>
          </w:p>
        </w:tc>
      </w:tr>
      <w:tr>
        <w:trPr>
          <w:trHeight w:val="8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 мерах по предупреждению пожаров в весенне-летний период 2023 года на территории Мглинского муниципального района. </w:t>
            </w:r>
          </w:p>
          <w:p>
            <w:pPr>
              <w:pStyle w:val="Normal"/>
              <w:spacing w:before="0" w:after="0"/>
              <w:ind w:firstLine="72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 xml:space="preserve">ОНД и ПР по Мглинскому району, </w:t>
            </w:r>
            <w:r>
              <w:rPr>
                <w:sz w:val="26"/>
                <w:szCs w:val="26"/>
              </w:rPr>
              <w:t xml:space="preserve">комиссия по аграрным вопросам и природопользованию   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ное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en-US"/>
              </w:rPr>
              <w:t>III</w:t>
            </w:r>
            <w:r>
              <w:rPr>
                <w:b/>
                <w:sz w:val="26"/>
                <w:szCs w:val="26"/>
              </w:rPr>
              <w:t xml:space="preserve"> квартал</w:t>
            </w:r>
          </w:p>
        </w:tc>
      </w:tr>
      <w:tr>
        <w:trPr>
          <w:trHeight w:val="10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Отчет «О результатах оперативно-служебной деятельности служб и подразделений МО МВД России «Унечский» за </w:t>
            </w: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 полугодие            2023 года». 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7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состоянии </w:t>
            </w:r>
            <w:r>
              <w:rPr>
                <w:sz w:val="26"/>
                <w:szCs w:val="26"/>
                <w:shd w:fill="FFFFFF" w:val="clear"/>
              </w:rPr>
              <w:t>первичной медико-санитарной помощи населению  Мглинского муниципального района. 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БУЗ «Мглинская центральная районная больница», комиссия по вопросам социальной политики, делам ветеранов, молодежи, материнства и детства</w:t>
            </w:r>
          </w:p>
        </w:tc>
      </w:tr>
      <w:tr>
        <w:trPr>
          <w:trHeight w:val="6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О реализации Всероссийского физкультурно-спортивного комплекса «Готов к труду и обороне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 «Мглинский ФОК «Мечта»,</w:t>
            </w:r>
            <w:r>
              <w:rPr>
                <w:bCs/>
                <w:sz w:val="26"/>
                <w:szCs w:val="26"/>
              </w:rPr>
              <w:t xml:space="preserve"> комиссия по вопросам социальной политики, делам ветеранов, молодежи, материнства и детства</w:t>
            </w:r>
          </w:p>
        </w:tc>
      </w:tr>
      <w:tr>
        <w:trPr>
          <w:trHeight w:val="6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О внесении изменений в Устав Мглинск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парат районного Совета, комиссия по законности и нормотворческой деятельности</w:t>
            </w:r>
          </w:p>
        </w:tc>
      </w:tr>
      <w:tr>
        <w:trPr>
          <w:trHeight w:val="38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ное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en-US"/>
              </w:rPr>
              <w:t>IV</w:t>
            </w:r>
            <w:r>
              <w:rPr>
                <w:b/>
                <w:sz w:val="26"/>
                <w:szCs w:val="26"/>
              </w:rPr>
              <w:t xml:space="preserve"> квартал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итогах уборки урожая и готовности животноводческих помещений к зимне-стойловому содержанию скота в сельскохозяйственных предприятиях и крестьянских (фермерских) хозяйствах Мглинского муниципального района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КУ Брянской области «Мглинское управление сельского хозяйства», комиссия по аграрным вопросам и природопользованию   </w:t>
            </w:r>
          </w:p>
        </w:tc>
      </w:tr>
      <w:tr>
        <w:trPr>
          <w:trHeight w:val="8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гнозе социально-экономического развития Мглинского  муниципального района Брянской области на 2024 год и на плановый период 2025 и 2026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экономического развития  администрации Мглинского района,                             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. 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бюджете Мглинского муниципального района Брянской области на 2024 год и на плановый период 2025 и 2026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ый отдел администрации Мглинского района, Контрольно-счётная палат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лана работы Мглинского районного Совета народных депутатов на 2024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парат и комиссии районного Совета народных депутатов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Вопросы для рассмотрения на публичных слушаниях</w:t>
      </w:r>
    </w:p>
    <w:p>
      <w:pPr>
        <w:pStyle w:val="Normal"/>
        <w:ind w:left="360"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ветственный за подготовку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О внесении изменений в Устав Мглинского района.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аппарат Мглинского районного Совета народных депутатов, комиссия по законности и нормотворческой деятельности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исполнении бюджета Мглинского муниципального района Брянской области за 2022 год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финансовый отдел администрации Мглинского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гнозе социально-экономического развития Мглинского  муниципального района Брянской области на 2024 год и на плановый период 2025 и 2026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экономического развития  администрации Мглинского района, комиссия по бюджету, налогам и экономической политике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бюджете Мглинского муниципального района Брянской области на 2024 год и на плановый период 2025 и 2026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финансовый отдел администрации Мглинского района, Контрольно-счётная палата, комиссия по бюджету, налогам и экономической политике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бота Президиума Мглинского районного Совета народных депутатов </w:t>
      </w:r>
    </w:p>
    <w:p>
      <w:pPr>
        <w:pStyle w:val="Normal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ормирование предварительной повестки заседаний районного Совета, утверждение даты проведения заседаний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мотрение проектов планов работы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парат районного Совета, председатели постоянных депутатских комиссий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уждение проектов муниципальных правовых актов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</w:rPr>
        <w:t>Работа постоянных депутатских комиссий Мглинского районного Совета народных депутатов</w:t>
      </w:r>
    </w:p>
    <w:p>
      <w:pPr>
        <w:pStyle w:val="Normal"/>
        <w:ind w:left="360"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седания постоянных депутатских комиссий (согласно планов работы комиссий)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редварительное рассмотрение проектов муниципальных правовых актов совместно с аппаратом районного Совета народных депутатов (в соответствии с разделом </w:t>
            </w: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)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Рассмотрение проектов муниципальных правовых актов, вносимых субъектами правотворческой инициативы, подготовка по ним заключений.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ие в проведении публичных слушаний по проектам муниципальных правовых акт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бота  депутатов районного Совета в избирательном округе</w:t>
      </w:r>
    </w:p>
    <w:p>
      <w:pPr>
        <w:pStyle w:val="Normal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тветственный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ем граждан депутатами в соответствии с графиком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ппарат районного Совета, 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со средствами массовой информации по вопросам депутатской деятельности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мотрение обращений, заявлений, предложений избирателей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парат районного Совета, депутаты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Organization">
    <w:name w:val="organization"/>
    <w:basedOn w:val="Style13"/>
    <w:qFormat/>
    <w:rPr/>
  </w:style>
  <w:style w:type="character" w:styleId="Category">
    <w:name w:val="category"/>
    <w:basedOn w:val="Style13"/>
    <w:qFormat/>
    <w:rPr/>
  </w:style>
  <w:style w:type="character" w:styleId="Fnorg">
    <w:name w:val="fn org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11:00:00Z</dcterms:created>
  <dc:creator>Admin</dc:creator>
  <dc:description/>
  <cp:keywords/>
  <dc:language>en-US</dc:language>
  <cp:lastModifiedBy>Admin</cp:lastModifiedBy>
  <cp:lastPrinted>2022-12-08T08:32:00Z</cp:lastPrinted>
  <dcterms:modified xsi:type="dcterms:W3CDTF">2022-12-16T10:37:00Z</dcterms:modified>
  <cp:revision>72</cp:revision>
  <dc:subject/>
  <dc:title>Приложение к решению </dc:title>
</cp:coreProperties>
</file>