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b w:val="false"/>
          <w:color w:val="FFFF00"/>
          <w:lang w:eastAsia="en-US"/>
        </w:rPr>
        <w:t xml:space="preserve">    </w:t>
      </w:r>
      <w:r>
        <w:rPr>
          <w:b w:val="false"/>
          <w:color w:val="FFFF00"/>
          <w:lang w:eastAsia="en-US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4.3pt" filled="f" o:ole="">
            <v:imagedata r:id="rId3" o:title=""/>
          </v:shape>
          <o:OLEObject Type="Embed" ProgID="" ShapeID="ole_rId2" DrawAspect="Content" ObjectID="_16127058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284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58" w:hanging="0"/>
        <w:jc w:val="both"/>
        <w:rPr/>
      </w:pPr>
      <w:r>
        <w:rPr>
          <w:b w:val="false"/>
          <w:color w:val="000000"/>
          <w:sz w:val="28"/>
          <w:szCs w:val="28"/>
        </w:rPr>
        <w:t>Об организации исполнения вопроса местного значения муниципального района о муниципальном жилищном контроле</w:t>
      </w:r>
      <w:r>
        <w:rPr>
          <w:b w:val="false"/>
          <w:sz w:val="28"/>
          <w:szCs w:val="28"/>
        </w:rPr>
        <w:t xml:space="preserve"> на территории  Мглинского района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Заслушав информацию начальника отдела по жилищным вопросам  администрации Мглинского района Сигаевой О.В. «Об организации исполнения вопроса местного значения муниципального района о муниципальном жилищном контроле на территории Мглинского муниципального района»,  руководствуясь Уставом Мглинского района, Мглинский районный Совет народных депутатов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1. Информацию начальника отдела по жилищным вопросам  администрации Мглинского района «Об организации исполнения вопроса местного значения муниципального района о муниципальном жилищном контроле на территории Мглинского муниципального района» принять к сведению. 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Глава Мглинского района                                              Н.В. 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</w:t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организации исполнения вопроса местного значения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о муниципальном жилищном контроле</w:t>
      </w:r>
      <w:r>
        <w:rPr>
          <w:sz w:val="28"/>
          <w:szCs w:val="28"/>
        </w:rPr>
        <w:t xml:space="preserve">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 Мглинского района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новными нормативно-правыми актами и муниципальными правовыми актами, устанавливающими обязательные требования к осуществлению деятельности юридических лиц и индивидуальных предпринимателей, соблюдение которых подлежит проверке, в процессе осуществления муниципального контроля являются: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Жилищный Кодекс Российской Федерации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декс Российской Федерации об административных правонарушениях  от 30.12.2001 года  №195-ФЗ (КоАП РФ)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Федеральный закон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Федеральный закон от 31 июля 2020 года № 248-ФЗ «О государственном контроле (надзоре) и муниципальном контроле в Российской Федерации»,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став Мглинского района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Решение Мглинского районного Совета народных депутатов  от 30.09.2022 года № 6-264 «Об утверждении Положения о муниципальном жилищном контроле на территории Мглинского муниципального района, городского и сельских поселений».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Информационное обеспечение нормативно-правовыми актами, доступное для юридических лиц, индивидуальных предпринимателей, размещено на официальном сайте администрации Мглинского района </w:t>
      </w:r>
      <w:hyperlink r:id="rId4"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 и других сайтах правовой поддержки Интернета.</w:t>
      </w:r>
    </w:p>
    <w:p>
      <w:pPr>
        <w:pStyle w:val="Normal"/>
        <w:suppressAutoHyphens w:val="tru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полномоченным органами на проведение муниципального жилищного контроля на территории Мглинского района  является отдел по работе с населением администрации Мглинского района (далее – отдел). 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Муниципальный жилищный контроль осуществляется посредством профилактики нарушений обязательных требований, организации и проведения контрольных (надзорных) мероприятий и принятия предусмотренных законодательством Российской Федерации мер по пресечению, предупреждению и (или) устранению последствий выявленных нарушений обязательных требований.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Отделом разработана программа Профилактики рисков причинения вреда (ущерба) охраняемым законом ценностям на 2022 год.</w:t>
      </w:r>
    </w:p>
    <w:p>
      <w:pPr>
        <w:pStyle w:val="Normal"/>
        <w:suppressAutoHyphens w:val="true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Утвержденная программа профилактики рисков причинения вреда размещается на официальном сайте администрации Мглинского района  в сети «Интернет» (далее – официальный сайт)</w:t>
      </w:r>
    </w:p>
    <w:p>
      <w:pPr>
        <w:pStyle w:val="Normal"/>
        <w:ind w:firstLine="72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 осуществлении муниципального жилищного контроля проводятся следующие профилактические мероприяти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нформирование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общение правоприменительной практики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бъявление предостережений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консультирование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профилактический визи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осуществлении муниципального жилищного контроля администрацией могут проводиться следующие виды контрольных мероприятий и контрольных действ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инспекционный визи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рейдовый осмот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документарная провер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выездная проверка;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5) наблюдение за соблюдением обязательных требов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) выездное обследование.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лановые  контрольные  (надзорные) мероприятия при осуществлении муниципального жилищного контроля в 2022 году не проводились в связи с введением моратория на проведение плановых проверок юридических и индивидуальных предпринимателей.</w:t>
      </w:r>
    </w:p>
    <w:p>
      <w:pPr>
        <w:pStyle w:val="Normal"/>
        <w:suppressAutoHyphens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се внеплановые контрольные (надзорные) мероприятия могут проводиться только после согласования с органами прокуратур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ом муниципального жилищного контроля является соблюдение юридическими лицами, индивидуальными предпринимателями и гражданами обязательных требований, установленных жилищным законодательством, законодательством об энергосбережении и о повышении энергетической эффективности в отношении муниципального жилищного фонд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й жилищный контроль осуществляется в соответствии с Положением  о муниципальном  жилищном  контроле на территории  Мглинский  муниципального района, городского и сельских поселений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йствующая нормативная база для проведения муниципального жилищного контроля содержит достаточный инструментарий, позволяющий организовать соответствующую контрольную работу на местах, направленную на решение обозначенной задачи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ый жилищный контроль  направлен на предупреждение  нарушений жилищного законодательства.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дел в целях наиболее эффективного осуществления мероприятий по муниципальному жилищному контролю осуществляется взаимодействие с заинтересованными организациями и гражданами.  Основными формами взаимодействия являются обмен информацией, представляющей взаимный интерес, подготовка и проведение совместных мероприятий, включая рабочие встречи и совещания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нансирование отдела осуществляется  за счет средств бюджета муниципального района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дельной строки в  бюджете</w:t>
      </w:r>
      <w:bookmarkStart w:id="0" w:name="_GoBack"/>
      <w:bookmarkEnd w:id="0"/>
      <w:r>
        <w:rPr>
          <w:b w:val="false"/>
          <w:sz w:val="28"/>
          <w:szCs w:val="28"/>
        </w:rPr>
        <w:t>, предусматривающей расходы на осуществление муниципального жилищного контроля нет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уполномоченном органе администрации Мглинского района  в штатном расписании должность муниципального инспектора не предусмотрена. В соответствии с должностными инструкциями обязанности по проведению муниципального жилищного контроля возложены на 2-х человек, в том числе на начальника и  специалиста отдела. 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связи с введением моратория на проведение плановых проверок юридических лиц и ИП в 2022 году (</w:t>
      </w:r>
      <w:hyperlink r:id="rId5">
        <w:r>
          <w:rPr>
            <w:rStyle w:val="InternetLink"/>
            <w:sz w:val="28"/>
            <w:szCs w:val="28"/>
          </w:rPr>
          <w:t>Постановление Правительства РФ от 10.03.2022 N 336 "Об особенностях организации и осуществления государственного контроля (надзора), муниципального контроля"</w:t>
        </w:r>
      </w:hyperlink>
      <w:r>
        <w:rPr>
          <w:sz w:val="28"/>
          <w:szCs w:val="28"/>
        </w:rPr>
        <w:t>) средняя нагрузка на одного работника по фактически выполненному за отчетный период объему функций по контролю составила 0 проверок в месяц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ероприятия по повышению квалификации специалистов, выполняющих функции по муниципальному жилищному контролю за 2022 год не проводились. Вопрос проведения муниципального жилищного контроля находится на самообразовании специалистов.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роведению мероприятий по муниципальному жилищному контролю эксперты и экспертные организации за отчетный период не привлекались.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http://www.consultant.ru/document/cons_doc_LAW_411233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10:00Z</dcterms:created>
  <dc:creator>Admin</dc:creator>
  <dc:description/>
  <cp:keywords/>
  <dc:language>en-US</dc:language>
  <cp:lastModifiedBy>Admin</cp:lastModifiedBy>
  <cp:lastPrinted>2022-12-05T14:57:00Z</cp:lastPrinted>
  <dcterms:modified xsi:type="dcterms:W3CDTF">2022-12-16T10:33:00Z</dcterms:modified>
  <cp:revision>15</cp:revision>
  <dc:subject/>
  <dc:title>   Отчет</dc:title>
</cp:coreProperties>
</file>