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240" w:after="24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6.11.2022г.№1/13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7.12.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18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тле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рянской области на 2022 год и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мотрев проект решения о внесении изменений в решени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21 года № 1/118 «О бюджете Вет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муниципального района Брянской области на 2022 год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ый период 2023 и 2024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1.  Внести в решение от </w:t>
      </w:r>
      <w:r>
        <w:rPr>
          <w:sz w:val="28"/>
          <w:szCs w:val="28"/>
        </w:rPr>
        <w:t>17.12.2021 года № 1/118 «О бюджете Ветл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Мглинского муниципального района Брянской области н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о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4.03.2022 года  № 1/124; от 17.05.2022 года  № 1/127;  от 19.07.2022 года  №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/129; от 25.08.2022года  № 1/132; от 30.10.2022года  № 1/135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690" w:hanging="0"/>
        <w:rPr>
          <w:sz w:val="28"/>
        </w:rPr>
      </w:pPr>
      <w:r>
        <w:rPr>
          <w:sz w:val="28"/>
        </w:rPr>
        <w:t xml:space="preserve">1.1  В пункте 1по расходам вместо цифр «6 764 998,00»  записать                        </w:t>
      </w:r>
      <w:r>
        <w:rPr>
          <w:sz w:val="28"/>
          <w:szCs w:val="28"/>
        </w:rPr>
        <w:t xml:space="preserve">   «7 008 748,00»,  вместо цифры «1 266 495,00»  записать «1 510 245,00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янской области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567"/>
        <w:gridCol w:w="567"/>
        <w:gridCol w:w="1701"/>
        <w:gridCol w:w="709"/>
        <w:gridCol w:w="1418"/>
        <w:gridCol w:w="850"/>
        <w:gridCol w:w="851"/>
      </w:tblGrid>
      <w:tr>
        <w:trPr>
          <w:trHeight w:val="7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</w:t>
            </w:r>
          </w:p>
          <w:p>
            <w:pPr>
              <w:pStyle w:val="Normal"/>
              <w:rPr/>
            </w:pPr>
            <w:r>
              <w:rPr/>
              <w:t>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4 1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игнований по разделам, подразделам и целевым статьям (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м и непрограммным направлениям деятельности), группам  (группам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руппам) видов расходов классификации расходов бюджета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Мглинского муниципального района Брян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54"/>
        <w:gridCol w:w="552"/>
        <w:gridCol w:w="1659"/>
        <w:gridCol w:w="690"/>
        <w:gridCol w:w="1382"/>
        <w:gridCol w:w="829"/>
        <w:gridCol w:w="826"/>
      </w:tblGrid>
      <w:tr>
        <w:trPr>
          <w:trHeight w:val="48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36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11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11 5118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3 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 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 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8 8173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 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расходов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 75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4. Внести в Приложение 5 </w:t>
      </w:r>
      <w:r>
        <w:rPr>
          <w:sz w:val="28"/>
          <w:szCs w:val="28"/>
        </w:rPr>
        <w:t xml:space="preserve">«Распределение расходов бюджета посе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авлениям деятельности), группам  (группам и  подгруппам)  в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   классификации расходов бюджета Ветл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глинского муниципального района Брянской области на 2022 год и 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период 2023 и 2024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67"/>
        <w:gridCol w:w="567"/>
        <w:gridCol w:w="567"/>
        <w:gridCol w:w="709"/>
        <w:gridCol w:w="850"/>
        <w:gridCol w:w="709"/>
        <w:gridCol w:w="1417"/>
        <w:gridCol w:w="709"/>
        <w:gridCol w:w="851"/>
      </w:tblGrid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3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27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(2022-2024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243 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3 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3 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 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 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 7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6 «Источники внутреннего финансирования дефиц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а Ветлевского сельского поселения Мглинского муниципальн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она   Брянской области на 2022 год и на плановый период 2023 и 2024 годов»,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ложить в новой редакции, согласно Приложению 1 к настоящему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тлевского сельского поселения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727"/>
      <w:pgMar w:left="90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21:00Z</dcterms:created>
  <dc:creator>Pre_Installed User</dc:creator>
  <dc:description/>
  <cp:keywords/>
  <dc:language>en-US</dc:language>
  <cp:lastModifiedBy>Admin</cp:lastModifiedBy>
  <cp:lastPrinted>2022-11-15T15:08:00Z</cp:lastPrinted>
  <dcterms:modified xsi:type="dcterms:W3CDTF">2022-11-30T09:03:00Z</dcterms:modified>
  <cp:revision>47</cp:revision>
  <dc:subject/>
  <dc:title>Брянская область</dc:title>
</cp:coreProperties>
</file>