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Российская Федерация    </w:t>
        <w:tab/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Ветле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Ветле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16.12.2022  года. №1/143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Ветлевка</w:t>
      </w:r>
    </w:p>
    <w:p>
      <w:pPr>
        <w:pStyle w:val="Normal"/>
        <w:ind w:right="4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 Ветлевского сельского поселения  Мглинского муниципального  района Брянской области на 2023 год и на плановый период 2024 и 2025  годо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тлевского </w:t>
      </w:r>
      <w:r>
        <w:rPr>
          <w:sz w:val="28"/>
          <w:szCs w:val="28"/>
        </w:rPr>
        <w:t>сельско</w:t>
      </w:r>
      <w:r>
        <w:rPr>
          <w:rFonts w:cs="Calibri" w:ascii="Calibri" w:hAnsi="Calibri"/>
          <w:sz w:val="28"/>
          <w:szCs w:val="28"/>
        </w:rPr>
        <w:t>го</w:t>
      </w:r>
      <w:r>
        <w:rPr>
          <w:sz w:val="28"/>
          <w:szCs w:val="28"/>
        </w:rPr>
        <w:t xml:space="preserve"> поселени</w:t>
      </w:r>
      <w:r>
        <w:rPr>
          <w:rFonts w:cs="Calibri" w:ascii="Calibri" w:hAnsi="Calibri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 Мглинского муниципального района Брянской области (далее бюджета поселения) на 2023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4348100</w:t>
      </w:r>
      <w:r>
        <w:rPr>
          <w:rFonts w:cs="Times New Roman" w:ascii="Times New Roman" w:hAnsi="Times New Roman"/>
          <w:color w:val="000000"/>
          <w:sz w:val="28"/>
          <w:szCs w:val="28"/>
        </w:rPr>
        <w:t>,00 рублей, в том числе налоговые и неналоговые доходы в сумме 36923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щий объем расходов бюджета поселения в сумме 43481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поселения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Ветлевского сельского поселения на 1 января 2022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24 год в сумме  4533788,00 рублей, в том числе  налоговые и неналоговые доходы  в сумме 3865800,00 рублей, и на 2025 год в сумме 4699159,00  рублей,  в том числе  налоговые и неналоговые доходы  в сумме 40211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24 год в сумме              4533788,00 рублей,  и на 2025 год в сумме 4699159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Ветлевского сельского поселения на 1 января 2024 года в сумме 0,00 рублей и на 1 января 2025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 на 2023год и на плановый период   2024 и 2025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23год и на плановый период 2024 и 2025 годов согласно приложению 2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Утвердить ведомственную структуру расходов бюджета поселения на 2023 год и на плановый период 2024 и 2025 годов согласно приложению 3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3 год и на плановый период 2024 и 2025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поселения по целевым статьям (муниципальным программам и непрограммным направлениям деятельности) группам видов расходов на 2023 год и на плановый период 2024 и 2025 годов согласно приложению 5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объем бюджетных ассигнований на исполнение публичных нормативных обязательств на 2023 год в сумме 0,00 рублей, на 2024 год 0,00 рублей, на 2025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 Утвердить объем межбюджетных трансфертов, получаемых из других бюджетов, на 2023 год в сумме 655800,00 рублей, на 2024 год в сумме 667988,00 рублей и на 2025 год в сумме 678059,00 рублей.   </w:t>
      </w:r>
    </w:p>
    <w:p>
      <w:pPr>
        <w:pStyle w:val="Normal"/>
        <w:keepNext w:val="true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межбюджетных трансфертов, предоставляемых бюджету Мглинского муниципального района «Брянской области из бюджета  поселения, на 2023 год в сумме 10425,00 рублей, на 2024 год в сумме 10425,00 рублей и на 2025 год в сумме  10425,00 рублей.    </w:t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становить размер резервного фонда Ветлевской сельской администрации на 2023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0000,00 рублей, на 2024 год в сумме 10000,00 рублей, на 2025 год в сумме 100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Установить в соответствии с пунктом 3 статьи 217 Бюджетного</w:t>
      </w:r>
      <w:r>
        <w:rPr>
          <w:rFonts w:cs="Times New Roman" w:ascii="Times New Roman" w:hAnsi="Times New Roman"/>
          <w:sz w:val="28"/>
          <w:szCs w:val="28"/>
        </w:rPr>
        <w:t xml:space="preserve">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Ветлев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Установить, что руководители органов местного самоуправления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ой программы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3.Утвердить объем и структуру источников внутреннего финансирования  дефицита бюджета поселения   на 2023 год и плановый период 2024 и 2025 годов  согласно приложению 6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Утвердить верхний предел муниципального внутреннего долга Ветлевского сельского поселения по муниципальным гарантиям в валюте Российской Федерации на 1 января 2023 года в сумме 0,00 рублей, на 1 января 2024 года в сумме 0,00 рублей, на 1 января 2025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едельный  размер муниципального внутреннего долга Ветлевского сельского поселения на 2023 год в сумме 0,00 рублей, на 2024 год в сумме в сумме 0,00 рублей, 2025 год 0,00 рублей.</w:t>
      </w:r>
    </w:p>
    <w:p>
      <w:pPr>
        <w:pStyle w:val="TextBodyIndent"/>
        <w:rPr/>
      </w:pPr>
      <w:r>
        <w:rPr/>
        <w:t>15. Ветлевской сельской администрации  представлять в  Ветлевский  сельский Совет народных депутатов и  Контрольно – счетную палату Мглинского района ежемесячно информацию об исполнении бюджета поселения в 2023 году в пятнадца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левской сельской администрации ежеквартально представлять в   Ветлев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Настоящее решение вступает в силу  с 1 января 2023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7. Настоящее решение подлежит опубликованию в официальном печатном издании «Муниципальный вестник</w:t>
      </w:r>
      <w:r>
        <w:rPr>
          <w:rFonts w:cs="Calibri" w:ascii="Calibri" w:hAnsi="Calibri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тле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В.В.Протченк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43:00Z</dcterms:created>
  <dc:creator>Аксёненко Артур</dc:creator>
  <dc:description/>
  <cp:keywords/>
  <dc:language>en-US</dc:language>
  <cp:lastModifiedBy>Admin</cp:lastModifiedBy>
  <cp:lastPrinted>2022-12-19T15:09:00Z</cp:lastPrinted>
  <dcterms:modified xsi:type="dcterms:W3CDTF">2022-12-19T12:10:00Z</dcterms:modified>
  <cp:revision>43</cp:revision>
  <dc:subject/>
  <dc:title>закон об областном бюджете</dc:title>
</cp:coreProperties>
</file>