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4625591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декабря 2022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3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3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3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декабря 202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3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чет «О результатах оперативно-служебной деятельности служб и подразделений МО МВД России «Унечский» за 2022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выполнении прогнозного плана (программы) приватизации муниципального имущества Мглинского района за 2022 год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главы  администрации района о результатах своей деятельности и деятельности  администрации района з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 главы района, председателя районного Совета народных депутатов о результатах деятельности  з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еятельности Контрольно-счетной палаты Мглинского района за 2022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 Мглинского район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I </w:t>
            </w:r>
            <w:r>
              <w:rPr>
                <w:b/>
                <w:sz w:val="26"/>
                <w:szCs w:val="26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 итогах работы жилищно-коммунального хозяйства в осенне-зимний период 2022-2023 годов и задачах по подготовке к осенне-зимнему периоду 2023-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линское МУП ЖКХ,  комиссия по строительству, жилищно-коммунальному хозяйству, транспорту и связ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 исполнении бюджета Мглинского муниципального района Брянской области  за 2022 год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8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 мерах по предупреждению пожаров в весенне-летний период 2023 года на территории Мглинского муниципального района. </w:t>
            </w:r>
          </w:p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ОНД и ПР по Мглинскому району, </w:t>
            </w:r>
            <w:r>
              <w:rPr>
                <w:sz w:val="26"/>
                <w:szCs w:val="26"/>
              </w:rPr>
              <w:t xml:space="preserve">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10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            2023 года».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7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стоянии </w:t>
            </w:r>
            <w:r>
              <w:rPr>
                <w:sz w:val="26"/>
                <w:szCs w:val="26"/>
                <w:shd w:fill="FFFFFF" w:val="clear"/>
              </w:rPr>
              <w:t>первичной медико-санитарной помощи населению  Мглинского муниципального района.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БУЗ «Мглинская центральная районная больница»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О реализации Всероссийского физкультурно-спортивного комплекса «Готов к труду и обороне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глинский ФОК «Мечта»,</w:t>
            </w:r>
            <w:r>
              <w:rPr>
                <w:bCs/>
                <w:sz w:val="26"/>
                <w:szCs w:val="26"/>
              </w:rPr>
              <w:t xml:space="preserve">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кварта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уборки урожая и готовности животноводческих помещений к зимне-стойловому содержанию скота в сельскохозяйственных предприятиях и крестьянских (фермерских) хозяйствах Мглинского муниципального райо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нозе социально-экономического развития Мглинского 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Мглинского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работы Мглинского районного Совета народных депутатов на 2024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Мглинского муниципального района Брянской области за 2022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нозе социально-экономического развития Мглинского 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Мглинского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Organization">
    <w:name w:val="organization"/>
    <w:basedOn w:val="Style13"/>
    <w:qFormat/>
    <w:rPr/>
  </w:style>
  <w:style w:type="character" w:styleId="Category">
    <w:name w:val="category"/>
    <w:basedOn w:val="Style13"/>
    <w:qFormat/>
    <w:rPr/>
  </w:style>
  <w:style w:type="character" w:styleId="Fnorg">
    <w:name w:val="fn org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2-12-08T08:32:00Z</cp:lastPrinted>
  <dcterms:modified xsi:type="dcterms:W3CDTF">2022-12-08T04:33:00Z</dcterms:modified>
  <cp:revision>70</cp:revision>
  <dc:subject/>
  <dc:title>Приложение к решению </dc:title>
</cp:coreProperties>
</file>