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314124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</w:t>
      </w:r>
      <w:r>
        <w:rPr>
          <w:rFonts w:cs="Times New Roman" w:ascii="Times New Roman" w:hAnsi="Times New Roman"/>
          <w:sz w:val="27"/>
        </w:rPr>
        <w:t>проект</w:t>
      </w:r>
      <w:r>
        <w:rPr>
          <w:sz w:val="27"/>
        </w:rPr>
        <w:t xml:space="preserve">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3 год и на плановый период 2024 и 2025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 в сумме  369 835 789,23 рублей, в том числе налоговые и неналоговые доходы в сумме 103 821 549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глинского муниципального района Брянской области  в сумме  369 835 789,2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района Брянской области на 1 января 2024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Брянской области на плановый период 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на 2024 год 307 843 517,54 рублей, в том числе налоговые и неналоговые доходы в сумме 105 270 800,00 рублей, и на 2025 год в сумме 306 492 047,20 рублей, в том числе налоговые и неналоговые доходы в сумме 112 346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глинского муниципального района Брянской области  на 2024 год в сумме  307 843 517,54  рублей, в том числе условно утвержденные расходы в сумме 3 147 245,00  рублей, и  на 2025 год в сумме 306 492 047,20  рублей, в том числе условно утвержденные расходы в сумме 6 465 33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на 2024 год в сумме 0,00 рублей, и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 района Брянской области на 1 января 2025 года в сумме 0,00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sz w:val="28"/>
          <w:szCs w:val="28"/>
        </w:rPr>
        <w:t>на 2023 год и на плановый период 2024 и 2025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гл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глин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 на 2023 год и на плановый период  2024 и 2025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глинского муниципального района Брянской области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3 год и на плановый период 2024 и 2025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3 год в сумме  8 154 377,00 рублей, на 2024 год 8 408 760,00 рублей, на 2025 год 8 499141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Мглинского района на 2023 год в сумме 16 739 400,00 рублей, на 2024 год 17 144 300,00 рублей, на 2025 год  17 93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3 год в сумме  266 014 240,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4 год в сумме 202 572 717,54  рублей, на 2025 год в сумме 194 145 447,2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 другим бюджетам бюджетной системы Мглинского муниципального района Брянской области на 2023  год в сумме 2 291 962,00 рублей, на 2024  год в сумме 2 356 699,00 рублей, на 2025  год в сумме 2 409 635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объем дотаций на выравнивание бюджетной обеспеченности поселений, предоставляемых бюджету Мглинского муниципального района Брянской области 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3 год в сумме 854 900,00 рублей, на 2024 год в сумме 854 900,000 рублей, 2025 год в сумме 85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, субвенций бюджетам поселений Мглинского муниципального района Брянской области на 2023 год и на плановый период 2024 и 2025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Мглинского района на 2023 год в сумме 100 000,00 рублей, на 2024 год в сумме 100 000,00 рублей, на 2025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Style16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 учреждениям Мглинского района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енным на сумму 100 000,0 тыс.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 и более  муниципальными бюджетными и автономными учреждениями Мглинского района, лицевые счета которым открыты в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и федерального казначейства</w:t>
      </w:r>
      <w:r>
        <w:rPr>
          <w:rFonts w:cs="Times New Roman" w:ascii="Times New Roman" w:hAnsi="Times New Roman"/>
          <w:sz w:val="28"/>
          <w:szCs w:val="28"/>
        </w:rPr>
        <w:t>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6"/>
        <w:numPr>
          <w:ilvl w:val="0"/>
          <w:numId w:val="2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4, 5 настоящего пункта муниципальных контрактов (контрактов, договоров) о поставке товаров, выполнении работ, оказании услу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,  а также в случае изменения Министерством финансов Российской Федерации, 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(распорядителям)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глинского муниципального района Брянской области 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глин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руководители органов местного самоуправления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Style16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3 год и плановый период 2024 и 2025 годов  согласно приложению 7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 муниципальных внутренних заимствований Мглинского района на 2023 год и на плановый период 2024 и 2025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твердить  программу  муниципальных гарантий Мглинского района  в  валюте  Российской Федерации на  2023 год  и на плановый период 2024 и  2025 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ерхний предел муниципального внутреннего долга Мглинского района  по муниципальным  гарантиям Мгли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в валюте Российской Федерации </w:t>
      </w:r>
      <w:r>
        <w:rPr>
          <w:sz w:val="28"/>
          <w:szCs w:val="28"/>
        </w:rPr>
        <w:t xml:space="preserve"> на 1 января 202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 в сумме 0,00 рублей, на 1 января 202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год в сумме в сумме 0,00 рублей, на  1 января 202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год 0,00 рублей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глинского муниципального района Брянской области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глин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глин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Настоящее Решение вступает в силу с 1 января  2023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46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1-11-15T17:17:00Z</cp:lastPrinted>
  <dcterms:modified xsi:type="dcterms:W3CDTF">2022-11-21T05:22:00Z</dcterms:modified>
  <cp:revision>33</cp:revision>
  <dc:subject/>
  <dc:title>закон об областном бюджете</dc:title>
</cp:coreProperties>
</file>