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622504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</w:t>
      </w:r>
      <w:r>
        <w:rPr>
          <w:rFonts w:cs="Times New Roman" w:ascii="Times New Roman" w:hAnsi="Times New Roman"/>
          <w:sz w:val="27"/>
        </w:rPr>
        <w:t>проект</w:t>
      </w:r>
      <w:r>
        <w:rPr>
          <w:sz w:val="27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69 835 789,23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глинского муниципального района Брянской области  в сумме  369 835 789,2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на 2024 год 307 843 517,54 рублей, в том числе налоговые и неналоговые доходы в сумме 105 270 800,00 рублей, и на 2025 год в сумме 306 492 047,20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глинского муниципального района Брянской области  на 2024 год в сумме  307 843 517,54  рублей, в том числе условно утвержденные расходы в сумме 3 147 245,00  рублей, и  на 2025 год в сумме 306 492 047,20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8"/>
          <w:szCs w:val="28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гл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3 год в сумме  266 014 240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 202 572 717,54  рублей, на 2025 год в сумме 194 145 447,2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и федерального казначейства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в валюте Российской Федерации </w:t>
      </w:r>
      <w:r>
        <w:rPr>
          <w:sz w:val="28"/>
          <w:szCs w:val="28"/>
        </w:rPr>
        <w:t xml:space="preserve"> на 1 января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 в сумме 0,00 рублей, на 1 января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в сумме в сумме 0,00 рублей, на  1 января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2-11-21T05:22:00Z</dcterms:modified>
  <cp:revision>33</cp:revision>
  <dc:subject/>
  <dc:title>закон об областном бюджете</dc:title>
</cp:coreProperties>
</file>