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5667964" r:id="rId2"/>
        </w:object>
      </w:r>
      <w:r>
        <w:rPr>
          <w:color w:val="FFFF00"/>
        </w:rPr>
        <w:t xml:space="preserve">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</w:t>
      </w:r>
    </w:p>
    <w:p>
      <w:pPr>
        <w:pStyle w:val="Style16"/>
        <w:spacing w:before="0" w:after="0"/>
        <w:ind w:right="44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председателя комитета по управлению муниципальным имуществом администрации Мглинского района         Горбовой Г.А.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 Информацию председателя комитета по управлению муниципальным имуществом администрации Мглинского района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 муниципальном земельном контро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Земельный Кодекс Российской Федерации, ст. 72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rFonts w:eastAsia="Calibri"/>
          <w:b w:val="false"/>
          <w:sz w:val="28"/>
          <w:szCs w:val="28"/>
        </w:rPr>
        <w:t xml:space="preserve">Федеральный закон от 31 июля 2020 года № 248 - 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Решение Мглинского районного Совета народных депутатов  от 30.09.2022 года № 6-263 «Об утверждении Положения о муниципальном  земельном  контроле на территории  Мглинский  муниципального района, городского и сельских поселений».</w:t>
      </w:r>
    </w:p>
    <w:p>
      <w:pPr>
        <w:pStyle w:val="Normal"/>
        <w:ind w:firstLine="684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Уполномоченным органами на проведение муниципального земельного контроля на территории Мглинского района  является комитет  по управлению муниципальным имуществом Мглинского района ( далее – Комитет). 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Муниципальный земель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Комитетом  разработана  программа Профилактики рисков причинения вреда (ущерба) охраняемым законом ценностям на 2022 год и на 2023 год.</w:t>
      </w:r>
    </w:p>
    <w:p>
      <w:pPr>
        <w:pStyle w:val="Normal"/>
        <w:suppressAutoHyphens w:val="true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right="23" w:hanging="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ри осуществлении муниципального земельного контроля проводятся следующие профилактические мероприятия: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а)   информ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б) консульт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в) объявление предостережения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земельного контроля не проводятся в соответствии с положением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  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Основной задачей  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является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ение контроля за соблюдени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ыполнения требований земельного законодательства о недопущении самовольного занятия земельных участков,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, а также без документов, разрешающих осуществление хозяйстве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орядка переуступки права пользования зем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ыполнения требований земельного законодательства об использовании земель по целевому назначению в соответствии с принадлежностью к той или иной категории земель и разрешенным использованием, а также о выполнении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ыполнения требований о наличии и сохранности межевых знаков границ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порядка предоставления сведений о состоянии земел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) исполнения предписаний по вопросам соблюдения земельного законодательства и устранения нарушений в области земель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) выполнения иных требований земельного законодательства по вопросам использования и охраны земель в пределах установленной сферы деятельност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Муниципальный земельный контроль осуществляется   в соответствии с Положением  о муниципальном  земельном  контроле на территории  Мглинский  муниципального района , городского и сельских поселени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Действующая нормативная база для проведения муниципального земель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 При этом необходимо учитывать, что в контролирующем органе нет достаточного количества квалифицированных специалистов для проведения муниципального земельного контрол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Муниципальный земельный контроль  направлен на предупреждение  нарушений земель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Комитетом в целях наиболее эффективного осуществления мероприятий по муниципальному земельному контролю осуществляется взаимодействие с заинтересованными органами государственной власти и местного самоуправления, правоохранительными органами, иными органами государственной власти, а также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Финансирование Комитет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, предусматривающей расходы на осуществление муниципального земель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уполномоченном органе администрации Мглинского района  для проведения муниципального земельного контроля – Комитете,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земельного контроля   возложены на 2-х человек, в том числе на  председателя  и  специалиста комитета. Средняя нагрузка на одного работника по фактически выполненному за отчетный период объему функций по контролю составила 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земельному контролю за 2022 год не проводились. Вопрос проведения муниципального земельного контроля находится на самообразовании специалистов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К проведению мероприятий по муниципальному земельному контролю эксперты и экспертные организации за отчетный период не привлекались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2022 год проведено  18 наблюдений за соблюдением  обязательных требований   законодательства на общей площади 1193 га  и проведено 5 консультирований по  вопросам муниципального земельного контроля. В  ходе  проведения  мероприятий  без взаимодействия с поднадзорными лицами нарушений  земельного законодательства не было  выявлено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7T11:15:00Z</cp:lastPrinted>
  <dcterms:modified xsi:type="dcterms:W3CDTF">2022-12-07T07:29:00Z</dcterms:modified>
  <cp:revision>12</cp:revision>
  <dc:subject/>
  <dc:title>   Отчет</dc:title>
</cp:coreProperties>
</file>