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331"/>
        <w:ind w:left="567" w:hanging="1042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exact" w:line="331"/>
        <w:ind w:left="567" w:hanging="1042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exact" w:line="331"/>
        <w:ind w:left="567" w:hanging="10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гнозу социально-экономического развития</w:t>
      </w:r>
    </w:p>
    <w:p>
      <w:pPr>
        <w:pStyle w:val="Normal"/>
        <w:shd w:fill="FFFFFF" w:val="clear"/>
        <w:autoSpaceDE w:val="false"/>
        <w:spacing w:lineRule="exact" w:line="331"/>
        <w:ind w:left="567" w:hanging="1042"/>
        <w:jc w:val="center"/>
        <w:rPr/>
      </w:pPr>
      <w:r>
        <w:rPr>
          <w:b/>
          <w:spacing w:val="-5"/>
          <w:sz w:val="32"/>
          <w:szCs w:val="32"/>
        </w:rPr>
        <w:t xml:space="preserve">Мглинского городского поселения Мглинского муниципального района Брянской области на 2023 год </w:t>
      </w:r>
      <w:r>
        <w:rPr>
          <w:b/>
          <w:sz w:val="32"/>
          <w:szCs w:val="32"/>
        </w:rPr>
        <w:t>и на плановый</w:t>
      </w:r>
    </w:p>
    <w:p>
      <w:pPr>
        <w:pStyle w:val="Normal"/>
        <w:shd w:fill="FFFFFF" w:val="clear"/>
        <w:autoSpaceDE w:val="false"/>
        <w:spacing w:lineRule="exact" w:line="331"/>
        <w:ind w:left="567" w:hanging="1042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sz w:val="32"/>
          <w:szCs w:val="32"/>
        </w:rPr>
        <w:t>период 2024 и 2025 годов</w:t>
      </w:r>
    </w:p>
    <w:p>
      <w:pPr>
        <w:pStyle w:val="Normal"/>
        <w:shd w:fill="FFFFFF" w:val="clear"/>
        <w:autoSpaceDE w:val="false"/>
        <w:ind w:left="10" w:right="45" w:hanging="0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31"/>
        <w:ind w:firstLine="709"/>
        <w:jc w:val="both"/>
        <w:rPr/>
      </w:pPr>
      <w:r>
        <w:rPr>
          <w:sz w:val="28"/>
          <w:szCs w:val="28"/>
        </w:rPr>
        <w:t xml:space="preserve">Базой для разработки прогноза социально-экономического развития </w:t>
      </w:r>
      <w:r>
        <w:rPr>
          <w:spacing w:val="-5"/>
          <w:sz w:val="28"/>
          <w:szCs w:val="28"/>
        </w:rPr>
        <w:t xml:space="preserve">Мглинского городского поселения Мглинского муниципального района Брянской области </w:t>
      </w:r>
      <w:r>
        <w:rPr>
          <w:sz w:val="28"/>
          <w:szCs w:val="28"/>
        </w:rPr>
        <w:t xml:space="preserve">на 2023 год на плановый период 2024 и 2025 годов </w:t>
      </w:r>
      <w:r>
        <w:rPr>
          <w:color w:val="000000"/>
          <w:sz w:val="28"/>
          <w:szCs w:val="28"/>
        </w:rPr>
        <w:t xml:space="preserve">являются основные макроэкономические показатели социально-экономического развития района за два предыдущих года, итоги 9 месяцев 2022 года, ожидаемые </w:t>
      </w:r>
      <w:r>
        <w:rPr>
          <w:bCs/>
          <w:sz w:val="28"/>
          <w:szCs w:val="28"/>
        </w:rPr>
        <w:t>итоги за 2022 год</w:t>
      </w:r>
      <w:r>
        <w:rPr>
          <w:color w:val="000000"/>
          <w:sz w:val="28"/>
          <w:szCs w:val="28"/>
        </w:rPr>
        <w:t xml:space="preserve">, прогноз социально-экономического </w:t>
      </w:r>
      <w:r>
        <w:rPr>
          <w:sz w:val="28"/>
          <w:szCs w:val="28"/>
        </w:rPr>
        <w:t>развития Брянской области на 2023 год и на плановый период 2024 и 202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социально-экономической ситу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сентябре 2022 года оборот крупных и средних организаций Мглинского городского поселения по всем видам экономической деятельности вырос на 13,6% к соответствующему уровню 2021 года и составил 640,7 млн. рублей, отгружено товаров собственного производства крупными и средними предприятиями города Мглина по всем видам экономической деятельности на 169,4 млн. рублей, 103,7% к уровню соответствующего периода 2021 года. </w:t>
      </w:r>
    </w:p>
    <w:p>
      <w:pPr>
        <w:pStyle w:val="2"/>
        <w:spacing w:lineRule="auto" w:line="240" w:before="0" w:after="0"/>
        <w:ind w:left="0" w:firstLine="697"/>
        <w:jc w:val="both"/>
        <w:rPr/>
      </w:pPr>
      <w:r>
        <w:rPr/>
        <w:t>Оборот розничной торговли крупных и средних предприятий  по всем видам экономической деятельности за 9 месяцев 2022 года вырос на 18,7 % к соответствующему уровню 2021 года и составил 484,2 млн. рублей. Индекс физического объема оборота розничной торговли составил 101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 по крупным и средним предприятиям увеличилась на 2,5 процента к уровню января – августа 2021 года и составила 29711,9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22 года родилось 23 человека, что ниже уровня прошлого года на 9 человек, умерло 92 человека, что меньше чем в 2021 году на 3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официально зарегистрированных безработных за 2021 год снизилась на 74 человека и составила 36 человек  (на 1 января 2021 года –110 челове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официально регистрируемой безработицы снизился на 1,6% к уровню 2020 года и составил 1,0 процент к численности экономически активного населения.</w:t>
      </w:r>
    </w:p>
    <w:p>
      <w:pPr>
        <w:pStyle w:val="TextBody"/>
        <w:spacing w:lineRule="exact" w:line="340"/>
        <w:ind w:firstLine="709"/>
        <w:rPr/>
      </w:pPr>
      <w:r>
        <w:rPr/>
        <w:t>Прогноз социально-экономического развития на 2023 год и на плановый период 2024 и 2025 годов</w:t>
      </w:r>
      <w:r>
        <w:rPr>
          <w:color w:val="000000"/>
        </w:rPr>
        <w:t xml:space="preserve">  разработан на вариативной основе в составе базового и консервативного вариа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пы роста экономики в 2023-2025 годах по базовому варианту составят -101,1-102,6 процента.  За основу взят базовый вариант прогноза, который предполагает реализацию мероприятий, направленных на обеспечение темпов экономического роста. Будет продолжена реализация мероприятий направленных на реализацию мероприятий предусмотренных государственными и муниципальными программами, что будет способствовать  увеличению инвестиций в основной капитал и росту заработной платы работник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рогнозе учтены </w:t>
      </w:r>
      <w:r>
        <w:rPr>
          <w:bCs/>
          <w:sz w:val="28"/>
          <w:szCs w:val="28"/>
          <w:shd w:fill="FFFFFF" w:val="clear"/>
        </w:rPr>
        <w:t>принимаемые меры экономической политики,</w:t>
      </w:r>
      <w:r>
        <w:rPr>
          <w:bCs/>
          <w:sz w:val="28"/>
          <w:szCs w:val="28"/>
        </w:rPr>
        <w:t xml:space="preserve"> приоритеты и задачи, определенные </w:t>
      </w:r>
      <w:r>
        <w:rPr>
          <w:bCs/>
          <w:sz w:val="28"/>
          <w:szCs w:val="28"/>
          <w:shd w:fill="FFFFFF" w:val="clear"/>
        </w:rPr>
        <w:t>Указом Президента Российской Федерации от 21 июля 2020 года № 474 «О национальных целях развития Российской Федерации на период до 2030 года»</w:t>
      </w:r>
      <w:r>
        <w:rPr>
          <w:bCs/>
          <w:sz w:val="28"/>
          <w:szCs w:val="28"/>
        </w:rPr>
        <w:t xml:space="preserve">, сценарные условия развития экономики Российской Федерации на период до 2025 года, реализация </w:t>
      </w:r>
      <w:r>
        <w:rPr>
          <w:bCs/>
          <w:sz w:val="28"/>
          <w:szCs w:val="28"/>
          <w:shd w:fill="FFFFFF" w:val="clear"/>
        </w:rPr>
        <w:t>мероприятий</w:t>
      </w:r>
      <w:r>
        <w:rPr>
          <w:bCs/>
          <w:sz w:val="28"/>
          <w:szCs w:val="28"/>
        </w:rPr>
        <w:t xml:space="preserve"> муниципальных программ Мглинского района </w:t>
      </w:r>
      <w:r>
        <w:rPr>
          <w:bCs/>
          <w:sz w:val="28"/>
          <w:szCs w:val="28"/>
          <w:shd w:fill="FFFFFF" w:val="clear"/>
        </w:rPr>
        <w:t>и региональных проектов Бря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, который взят за основу при формировании бюджета Мглинского городского поселения на 2023 год на плановый период 2024 и 2025 год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НАСЕЛЕНИ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2 года численность постоянного населения составила  7212 человек, в среднегодовом исчислении за 2021 год – 7194 человека. Удельный вес городского населения – 45,4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 постоянного населения в городе за 2021 год увеличилась к уровню 2020 года на 0,5% (7177 человек), суммарный коэффициент рождаемости составил 1 ребенок на 1 женщину, при этом общий уровень рождаемости составил 6,0 на 1000 человек населения  (2020 год – 8,0), уровень смертности - 15,7 на 1000 человек населения (2020 год – 13,0), коэффициент естественной убыли  на 1000 населения составил минус 9,7 человек  (2020 год – минус 5,0), миграционная убыль плюс 105 челове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1 января 2023 года по ожидаемой оценке численность  постоянного населения уменьшится к 1 январю 2022 года 1,4 процента и составит 7113 человек</w:t>
      </w:r>
      <w:r>
        <w:rPr>
          <w:bCs/>
          <w:sz w:val="28"/>
          <w:szCs w:val="28"/>
        </w:rPr>
        <w:t>, общий уровень рождаемости  составит 5,3 на 1000 человек населения, уровень смертности – 14,2 на 1000 человек населения, коэффициент естественной убыли составит  минус 8,9 на 1000 человек населе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обенностью демографических тенденций в последнее время является старение населения, ухудшение возрастной структуры населения. Негативное влияние на демографическую ситуацию оказывает снижение численности населения в возрасте 15–64 года за счет малочисленного поколения людей, рожденных в 90-е годы, а также снижение численности женщин ранне- и средне-репродуктивного возраста (20–34 года)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езультате реализации мероприятий национальных проектов «Демография» и «Здравоохранение», направленных на достижение целей по повышению рождаемости, снижению смертности, а также за счет улучшения репродуктивного здоровья, формирования мотивации к здоровому образу жизни, стимулирования к занятиям физкультурой и спортом, будет наблюдаться улучшение демографической ситуации.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рогнозу в 2025 году общий коэффициент рождаемости составит 5,8 на 1000 человек населения, коэффициент смертности населения – 113,1 на 1000 человек населения. Как следствие, коэффициент естественной убыли населения в 2025 году прогнозируется в размере -7,3 на 1000 человек населения.  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довая численность населения Мглинского городского поселения в 2022 году оценивается в 7162 человека. Население в трудоспособном возрасте по ожидаемой оценке 2022 года составит 4,0 тыс. человек, старше трудоспособного – 2,0 тыс.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довая численность населения Мглинского городского поселения по прогнозу в 2023 году составит 7067 человек, в 2024 году - 6978 человек, в 2025 году - 6894 человек.</w:t>
      </w:r>
    </w:p>
    <w:p>
      <w:pPr>
        <w:pStyle w:val="Normal"/>
        <w:ind w:firstLine="6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2. ПРОМЫШЛЕННОЕ ПРОИЗВОДСТВО</w:t>
      </w:r>
    </w:p>
    <w:p>
      <w:pPr>
        <w:pStyle w:val="Normal"/>
        <w:ind w:firstLine="6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сектор города представлен предприятиями, относящимися к видам деятельности: "Обрабатывающие производства" "Обеспечение электрической энергией, газом», "Водоснабжение, организация сбора и утилизация отход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роль в промышленном производстве города принадлежит обрабатывающим производств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всем видам экономической деятельности в 2021 году по сравнению с 2020 годом вырос на 3,1% в действующих ценах и составил 595,9 млн. рублей, а по оценке 2022 года составит 615,7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сомый вклад в развитие промышленности города вносит ООО «Мглинский крахмал», а также предприятия, занимающиеся лесозаготовкой и обработкой древесины: ООО «Лесострой», ООО «Ремстройсервис»,</w:t>
      </w:r>
      <w:r>
        <w:rPr>
          <w:color w:val="000000"/>
          <w:spacing w:val="-5"/>
          <w:sz w:val="28"/>
          <w:szCs w:val="28"/>
        </w:rPr>
        <w:t xml:space="preserve"> ИП Глава К(Ф)Х Лосев Вадим Александрович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промышленных предприятий пользуется спросом, как в районе, так и за его пределами. Предприятия имеют уже налаженные рынки сбыта. Отличительной особенностью района является стабильно работающее предприятие ООО «Мглинский крахма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од производство крахмала составило 1,3 тыс. тонн (в 2020 году-3,5 тыс. тонн), что  составило 37,9% к  уровню 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объемов производства ООО «Мглинский крахмал» в течение последних лет ведутся работы по модернизации производства, так в 2017-2021 г. закуплено оборудование и выполнены работы на общую сумму 118,2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едприятием вложено инвестиций в развитие производства в сумме 10,0 млн. рублей, за счет этих средств приобретено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Автомобиль Мицубиси, стоимостью 5,1 млн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ультиватор, стоимостью 707,7 тыс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артофелеуборочный комбайн Гримм, стоимостью 4,2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рост объемов промышленного производства оценивается в 103,3 процента к уровню 2021 года. В прогнозном периоде планируется рост данного показателя, так в 2023 году рост составит 110,4%, в 2024 году – 110,5 %, в 2025 году – 110,5 % к предыдущему году.</w:t>
      </w:r>
    </w:p>
    <w:p>
      <w:pPr>
        <w:pStyle w:val="Style16"/>
        <w:spacing w:before="0" w:after="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плановом периоде прогнозируется рост объема отгруженных товаров собственного производства предприятиями обрабатывающих производств и предприятиями оказывающими услуги по в</w:t>
      </w:r>
      <w:r>
        <w:rPr>
          <w:sz w:val="28"/>
          <w:szCs w:val="28"/>
        </w:rPr>
        <w:t>одоснабжению, и организации сбора и утилизации отходов.</w:t>
      </w:r>
    </w:p>
    <w:p>
      <w:pPr>
        <w:pStyle w:val="3"/>
        <w:spacing w:before="0" w:after="0"/>
        <w:ind w:left="0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/>
      </w:pPr>
      <w:r>
        <w:rPr>
          <w:b/>
          <w:sz w:val="28"/>
          <w:szCs w:val="28"/>
        </w:rPr>
        <w:t>3. СТРОИТЕЛЬ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ификац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1 году газифицировано 2 кварти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вень газификации города по состоянию на 01.10.2022 года составил - 81,66 %.</w:t>
      </w:r>
    </w:p>
    <w:p>
      <w:pPr>
        <w:pStyle w:val="Normal"/>
        <w:ind w:left="10" w:right="45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кущем году </w:t>
      </w:r>
      <w:r>
        <w:rPr>
          <w:color w:val="000000"/>
          <w:sz w:val="28"/>
          <w:szCs w:val="28"/>
        </w:rPr>
        <w:t xml:space="preserve">за счет средств программы </w:t>
      </w:r>
      <w:r>
        <w:rPr>
          <w:sz w:val="28"/>
          <w:szCs w:val="28"/>
        </w:rPr>
        <w:t>«Комплексное социально-экономическое развитие Мглинского городского поселения»ведутся работы по объекту «Строительство очистных сооружений в г. Мглин Мглинского района Брянской области», мощностью 400 м3 /сут., общей стоимостью 111,9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этого выполняются работы по разработке проектно-сметной документации по объекту "</w:t>
      </w:r>
      <w:r>
        <w:rPr>
          <w:sz w:val="28"/>
          <w:szCs w:val="28"/>
        </w:rPr>
        <w:t>Строитель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ч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гли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>"  на сумму 577,2 тыс. рублей.</w:t>
      </w:r>
    </w:p>
    <w:p>
      <w:pPr>
        <w:pStyle w:val="Normal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2023-2025 году планируется выполн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водопроводной сети по ул. Мелиоративной в г. Мглин, протяженностью 500 м, общей стоимостью 9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оллектора сточных вод, общей стоимостью 2,0 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водопроводной сети по 4 пер. Первомайскому в г. Мглин, протяженностью 300м., на сумму 6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реконструкции водопроводной сети по ул. Полевой в г. Мглин, протяженностью 1500 м., общей стоимостью 6,5 млн. рублей;</w:t>
      </w:r>
    </w:p>
    <w:p>
      <w:pPr>
        <w:pStyle w:val="Normal"/>
        <w:ind w:left="10" w:right="45" w:firstLine="69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рожное строительство:</w:t>
      </w:r>
    </w:p>
    <w:p>
      <w:pPr>
        <w:pStyle w:val="TextBody"/>
        <w:ind w:left="10" w:right="45" w:firstLine="699"/>
        <w:rPr/>
      </w:pPr>
      <w:r>
        <w:rPr/>
        <w:t>За счет средств дорожного фонда улучшается состояние дорог, так за 9 месяцев 2022 года выполнены работы:</w:t>
      </w:r>
    </w:p>
    <w:p>
      <w:pPr>
        <w:pStyle w:val="Normal"/>
        <w:ind w:firstLine="709"/>
        <w:jc w:val="both"/>
        <w:rPr/>
      </w:pPr>
      <w:r>
        <w:rPr>
          <w:rFonts w:cs="Roboto;Times New Roman" w:ascii="Roboto;Times New Roman" w:hAnsi="Roboto;Times New Roman"/>
          <w:color w:val="334059"/>
          <w:sz w:val="29"/>
          <w:szCs w:val="29"/>
          <w:shd w:fill="FFFFFF" w:val="clear"/>
        </w:rPr>
        <w:t xml:space="preserve">- </w:t>
      </w:r>
      <w:r>
        <w:rPr>
          <w:sz w:val="28"/>
          <w:szCs w:val="28"/>
        </w:rPr>
        <w:t xml:space="preserve">автомобильной дороги по ул. Кирова, с устройством недостающего тротуара и парковок в г.Мглин, общей стоимостью </w:t>
      </w:r>
      <w:r>
        <w:rPr>
          <w:rFonts w:cs="Roboto;Times New Roman" w:ascii="Roboto;Times New Roman" w:hAnsi="Roboto;Times New Roman"/>
          <w:sz w:val="29"/>
          <w:szCs w:val="29"/>
          <w:shd w:fill="FFFFFF" w:val="clear"/>
        </w:rPr>
        <w:t>11,1 млн. рублей.;</w:t>
      </w:r>
    </w:p>
    <w:p>
      <w:pPr>
        <w:pStyle w:val="Normal"/>
        <w:ind w:firstLine="709"/>
        <w:jc w:val="both"/>
        <w:rPr/>
      </w:pPr>
      <w:r>
        <w:rPr>
          <w:rFonts w:cs="Roboto;Times New Roman" w:ascii="Roboto;Times New Roman" w:hAnsi="Roboto;Times New Roman"/>
          <w:sz w:val="29"/>
          <w:szCs w:val="29"/>
          <w:shd w:fill="FFFFFF" w:val="clear"/>
        </w:rPr>
        <w:t>- автомобильной дороги по ул. Буденного</w:t>
      </w:r>
      <w:r>
        <w:rPr>
          <w:sz w:val="28"/>
          <w:szCs w:val="28"/>
        </w:rPr>
        <w:t xml:space="preserve"> г.Мглин, общей стоимостью </w:t>
      </w:r>
      <w:r>
        <w:rPr>
          <w:rFonts w:cs="Roboto;Times New Roman" w:ascii="Roboto;Times New Roman" w:hAnsi="Roboto;Times New Roman"/>
          <w:sz w:val="29"/>
          <w:szCs w:val="29"/>
          <w:shd w:fill="FFFFFF" w:val="clear"/>
        </w:rPr>
        <w:t>6,2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этого выполнены работы по ремонту автомобильной дороги Мглин-школа-интернат в Мглинском районе, протяженностью 3,4 км, на сумму 17,9 млн. рублей;</w:t>
      </w:r>
    </w:p>
    <w:p>
      <w:pPr>
        <w:pStyle w:val="TextBody"/>
        <w:ind w:right="45" w:firstLine="709"/>
        <w:rPr/>
      </w:pPr>
      <w:r>
        <w:rPr/>
        <w:t xml:space="preserve">В настоящее время ведутся работы </w:t>
      </w:r>
      <w:r>
        <w:rPr>
          <w:rFonts w:cs="Roboto;Times New Roman" w:ascii="Roboto;Times New Roman" w:hAnsi="Roboto;Times New Roman"/>
          <w:sz w:val="29"/>
          <w:szCs w:val="29"/>
          <w:shd w:fill="FFFFFF" w:val="clear"/>
        </w:rPr>
        <w:t>по</w:t>
      </w:r>
      <w:r>
        <w:rPr>
          <w:rFonts w:cs="Roboto;Times New Roman" w:ascii="Roboto;Times New Roman" w:hAnsi="Roboto;Times New Roman"/>
          <w:color w:val="334059"/>
          <w:sz w:val="29"/>
          <w:szCs w:val="29"/>
          <w:shd w:fill="FFFFFF" w:val="clear"/>
        </w:rPr>
        <w:t xml:space="preserve"> </w:t>
      </w:r>
      <w:r>
        <w:rPr/>
        <w:t>капитальному ремонту:</w:t>
      </w:r>
    </w:p>
    <w:p>
      <w:pPr>
        <w:pStyle w:val="Normal"/>
        <w:ind w:firstLine="709"/>
        <w:jc w:val="both"/>
        <w:rPr/>
      </w:pPr>
      <w:r>
        <w:rPr>
          <w:rFonts w:cs="Roboto;Times New Roman" w:ascii="Roboto;Times New Roman" w:hAnsi="Roboto;Times New Roman"/>
          <w:color w:val="334059"/>
          <w:sz w:val="29"/>
          <w:szCs w:val="29"/>
          <w:shd w:fill="FFFFFF" w:val="clear"/>
        </w:rPr>
        <w:t xml:space="preserve">- </w:t>
      </w:r>
      <w:r>
        <w:rPr>
          <w:sz w:val="28"/>
          <w:szCs w:val="28"/>
        </w:rPr>
        <w:t>автомобильных дорог по ул.Красноармейской (достройка тротуара), по ул. Кирова (от д.72 до д.26), по 1-му Красноармейскому переулку, по 2-му Красноармейскому переулку, по 3-му Красноармейскому переулку (от д.32 до д.42 по 2-му Красноармейскому переулку) г. Мглин (1 этап), протяженностью 635 м., общей стоимостью 12, 2 млн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оста через реку Судынка на ул. Ворошилова в г.Мглин, протяженностью 420 м. автомобильной дороги Мглин-Сураж, общей стоимостью </w:t>
      </w:r>
      <w:r>
        <w:rPr>
          <w:rFonts w:cs="Roboto;Times New Roman" w:ascii="Roboto;Times New Roman" w:hAnsi="Roboto;Times New Roman"/>
          <w:sz w:val="29"/>
          <w:szCs w:val="29"/>
          <w:shd w:fill="FFFFFF" w:val="clear"/>
        </w:rPr>
        <w:t>49,4 млн. рублей</w:t>
      </w:r>
      <w:r>
        <w:rPr>
          <w:rFonts w:cs="Roboto;Times New Roman" w:ascii="Roboto;Times New Roman" w:hAnsi="Roboto;Times New Roman"/>
          <w:color w:val="334059"/>
          <w:sz w:val="29"/>
          <w:szCs w:val="29"/>
          <w:shd w:fill="FFFFFF" w:val="clear"/>
        </w:rPr>
        <w:t>.</w:t>
      </w:r>
    </w:p>
    <w:p>
      <w:pPr>
        <w:pStyle w:val="TextBody"/>
        <w:ind w:right="45" w:firstLine="709"/>
        <w:rPr/>
      </w:pPr>
      <w:r>
        <w:rPr/>
        <w:t>Кроме этого за счет средств дорожного фонда проведен ямочный ремонт автомобильных дорог в г. Мглине, площадь 223 м2, на сумму 298,1 тыс. рублей. Выполнены работы по нанесению дорожной разметки на автомобильных дорогах г. Мглина на сумму 475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за счет средств областного бюджета, выделенных при поддержке Губернатора Брянской области, была приобретена техника для нужд Мглинского МУП ЖКХ на общую сумму 12,1 млн. рубле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самосвал КАМАЗ 65115-50, стоимостью 5,5 млн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трактор Белорус 82.1, стоимостью 2,4 млн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негоуборочная машина СУ 2.1ОМ, стоимостью 785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вал ГАЗ-САЗ 2507, стоимостью 3,3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нокосилка бензиновая LMG-4256DMS Карвер, стоимостью 32,0 тыс. рублей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>
          <w:sz w:val="28"/>
          <w:szCs w:val="28"/>
        </w:rPr>
        <w:t xml:space="preserve"> 2 бензиновых триммера PATRIOT PT 5555ES Country, общей стоимостью 18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-2025 годах за счет средств областного бюджета, средств дорожного фонда и привлечения средств инвесторов планируется выполнить работы по капитальному ремонту автомобильных дорог в г. Мглине:</w:t>
      </w:r>
    </w:p>
    <w:p>
      <w:pPr>
        <w:pStyle w:val="TextBody"/>
        <w:ind w:right="45" w:firstLine="709"/>
        <w:rPr/>
      </w:pPr>
      <w:r>
        <w:rPr/>
        <w:t>- по ул. Красноармейской (достройка тротуара), по ул. Кирова, по 1-му Красноармейскому переулку, по 2-му Красноармейскому переулку, по 3-му Красноармейскому переулку, в рамках 2 этапа, протяженностью 865 м., общей стоимостью 11,9 млн. рублей;</w:t>
      </w:r>
    </w:p>
    <w:p>
      <w:pPr>
        <w:pStyle w:val="TextBody"/>
        <w:ind w:right="45" w:firstLine="709"/>
        <w:rPr/>
      </w:pPr>
      <w:r>
        <w:rPr/>
        <w:t>- по ул. Садовой,  протяженностью 1,6 км;</w:t>
      </w:r>
    </w:p>
    <w:p>
      <w:pPr>
        <w:pStyle w:val="TextBody"/>
        <w:ind w:right="45" w:firstLine="709"/>
        <w:rPr/>
      </w:pPr>
      <w:r>
        <w:rPr/>
        <w:t>- по ул. Ворошилова, протяженностью 770 м.;</w:t>
      </w:r>
    </w:p>
    <w:p>
      <w:pPr>
        <w:pStyle w:val="TextBody"/>
        <w:ind w:right="45" w:firstLine="709"/>
        <w:rPr/>
      </w:pPr>
      <w:r>
        <w:rPr/>
        <w:t>- по ул. Коммунистической, протяженностью 475 м.;</w:t>
      </w:r>
    </w:p>
    <w:p>
      <w:pPr>
        <w:pStyle w:val="TextBody"/>
        <w:ind w:right="45" w:firstLine="709"/>
        <w:rPr/>
      </w:pPr>
      <w:r>
        <w:rPr>
          <w:bCs/>
        </w:rPr>
        <w:t xml:space="preserve">- </w:t>
      </w:r>
      <w:r>
        <w:rPr>
          <w:color w:val="000000"/>
        </w:rPr>
        <w:t>по ул. Октябрьской, протяженностью 664 м.</w:t>
      </w:r>
      <w:r>
        <w:rPr>
          <w:bCs/>
        </w:rPr>
        <w:t>;</w:t>
      </w:r>
    </w:p>
    <w:p>
      <w:pPr>
        <w:pStyle w:val="TextBody"/>
        <w:ind w:right="45" w:firstLine="709"/>
        <w:rPr>
          <w:color w:val="000000"/>
        </w:rPr>
      </w:pPr>
      <w:r>
        <w:rPr>
          <w:color w:val="000000"/>
        </w:rPr>
        <w:t>- по ул. Восточной, протяженностью 1,4 км;</w:t>
      </w:r>
    </w:p>
    <w:p>
      <w:pPr>
        <w:pStyle w:val="TextBody"/>
        <w:ind w:right="45" w:firstLine="709"/>
        <w:rPr>
          <w:color w:val="000000"/>
        </w:rPr>
      </w:pPr>
      <w:r>
        <w:rPr>
          <w:color w:val="000000"/>
        </w:rPr>
        <w:t>- по ул. Щорса, протяженностью 1,085 км;</w:t>
      </w:r>
    </w:p>
    <w:p>
      <w:pPr>
        <w:pStyle w:val="TextBody"/>
        <w:ind w:right="45" w:firstLine="709"/>
        <w:rPr>
          <w:color w:val="000000"/>
        </w:rPr>
      </w:pPr>
      <w:r>
        <w:rPr>
          <w:color w:val="000000"/>
        </w:rPr>
        <w:t>- по ул. Буденного, протяженностью 1,42 км;</w:t>
      </w:r>
    </w:p>
    <w:p>
      <w:pPr>
        <w:pStyle w:val="TextBody"/>
        <w:ind w:right="45" w:firstLine="709"/>
        <w:rPr>
          <w:color w:val="000000"/>
        </w:rPr>
      </w:pPr>
      <w:r>
        <w:rPr>
          <w:color w:val="000000"/>
        </w:rPr>
        <w:t>- по ул. Первомайской, протяженностью 833 м.;</w:t>
      </w:r>
    </w:p>
    <w:p>
      <w:pPr>
        <w:pStyle w:val="TextBody"/>
        <w:ind w:right="45" w:firstLine="709"/>
        <w:rPr>
          <w:color w:val="000000"/>
        </w:rPr>
      </w:pPr>
      <w:r>
        <w:rPr>
          <w:color w:val="000000"/>
        </w:rPr>
        <w:t>- проезда к очистным сооружениям, протяженностью 600 м.</w:t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Благоустройство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Государственной программы «Формирование современной городской среды Брянской области» и средств муниципальной программы «Формирование современной городской среды на территории Мглинского городского поселения» выполнены работы по благоустройству пяти  дворовых территорий в г. Мглин по ул. Первомайская, 2 пер. Первомайский, ул. Буденного,  ул. 27-го Партсъезда, ул. Октябрьская, 3 пер. Первомайский, общей стоимостью 4,1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едутся работы по благоустройству сквера перед домом культуры в г. Мглин (устройство ограждений и установка ротонды) (2 этап), на общую сумму 2,2 млн. рублей;</w:t>
      </w:r>
    </w:p>
    <w:p>
      <w:pPr>
        <w:pStyle w:val="Normal"/>
        <w:ind w:left="10" w:right="45" w:firstLine="699"/>
        <w:jc w:val="both"/>
        <w:rPr/>
      </w:pPr>
      <w:r>
        <w:rPr>
          <w:color w:val="000000"/>
          <w:sz w:val="28"/>
          <w:szCs w:val="28"/>
        </w:rPr>
        <w:t>В 2023 году планируется благоустройство территории перед</w:t>
      </w:r>
      <w:r>
        <w:rPr>
          <w:sz w:val="28"/>
          <w:szCs w:val="28"/>
        </w:rPr>
        <w:t xml:space="preserve"> домом культуры в г. Мглин</w:t>
      </w:r>
      <w:r>
        <w:rPr>
          <w:color w:val="000000"/>
          <w:sz w:val="28"/>
          <w:szCs w:val="28"/>
        </w:rPr>
        <w:t>, общей стоимостью 2,0 млн. рублей.</w:t>
      </w:r>
    </w:p>
    <w:p>
      <w:pPr>
        <w:pStyle w:val="Normal"/>
        <w:ind w:firstLine="709"/>
        <w:jc w:val="both"/>
        <w:rPr/>
      </w:pPr>
      <w:r>
        <w:rPr>
          <w:rStyle w:val="8105pt0pt"/>
          <w:rFonts w:eastAsia="Calibri"/>
          <w:b w:val="false"/>
          <w:sz w:val="28"/>
          <w:szCs w:val="28"/>
        </w:rPr>
        <w:t>Благоустройство включает в себя асфальтирование территории, установку бордюров, лавочек, урн и ваз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4 квартале 2022 года будут завершены работы по капитальному ремон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сада здания администрации Мглинского района, на сумму 10,2 млн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овли здания администрации Мглинского района, на сумму 3,0 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 2022 году за счет спонсорских средств разработана проектно-сметная документация по реконструкции автостанции в г.Мглин, </w:t>
      </w:r>
      <w:r>
        <w:rPr>
          <w:color w:val="000000"/>
          <w:sz w:val="28"/>
          <w:szCs w:val="28"/>
        </w:rPr>
        <w:t>выполнение работ по объекту планируется начать в 2023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В рамках проекта «Культура малой родины» выполнены работы по капитальному ремонту Мглинского центрального Дома культуры, на сумму 3,2 млн. рублей.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 планируется выполнить работы по капитальному ремонту Мглинского центрального дома культуры, стоимостью 7,7 млн. рублей и здания МБУ «Мглинский районный краеведческий музей», на сумму 5,8 млн. рублей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государственной программы «Развитие образования и науки Брянской области» и средств муниципальной программы «Развитие образования Мглинского района» в целях укрепления материально-технической базы муниципальных образовательных организаций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ыполнены работы по капитальному ремонту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астерской МБОУ «Мглинская СОШ №1», на сумму 6,0 млн. рубле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здания школы (12 классных комнат) МБОУ «Мглинская СОШ №1», на общую сумму 16,3 млн. рублей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изводится закупка оборудования и мебели для МБОУ «Мглинская СОШ №1» на общую сумму 13,5 млн. рублей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2. Выполнены работы по замене старых оконных блоков на современные пластиковые окна в МБУДО «Мглинский ЦДТ», на сумму 411,9 тыс. рублей.</w:t>
      </w:r>
    </w:p>
    <w:p>
      <w:pPr>
        <w:pStyle w:val="TextBody"/>
        <w:ind w:firstLine="709"/>
        <w:rPr/>
      </w:pPr>
      <w:r>
        <w:rPr>
          <w:color w:val="000000"/>
        </w:rPr>
        <w:t xml:space="preserve">Кроме того, до конца года планируется выполнить работы </w:t>
      </w:r>
      <w:r>
        <w:rPr/>
        <w:t>по замене старых оконных блоков на современные пластиковые окна в МБДОУ «Мглинской детский сад №1» и МБДОУ «Мглинской детский сад №2», на общую сумму 601,3 млн. рублей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Выполнены работы по капитальному ремонту кровли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спортивного зала  МБОУ «Мглинская СОШ №1» общей стоимостью 1,336 млн. рубле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БОУ «Мглинская СОШ №2» общей стоимостью 4,664 млн. рублей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целях реализации Федерального проекта «Цифровая образовательная среда», выполнены работы по оснащению МБОУ «Мглинская СОШ №1»,  современным оборудованием для развития цифровых сервисов и контента для образовательной деятельности, стоимостью 78,5 тыс. рублей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В 2023 году планируется выполнить капитальный ремонт здания МБОУ «Мглинская СОШ №1», на сумму 21,1 млн. рубле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 прогнозном периоде 2023-2025 годов планируется строительство столовой с пищеблоком в МБОУ «Мглинская СОШ №1»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В сфере здравоохранения продолжается работа по укреплению материально-технической базы. В целях улучшения качества медицинского обслуживания для нужд Мглинской ЦБР в 2022 году был приобретен  ультразвуковой аппарат для исследования сердца и сосудов, стоимостью 6,9 млн. рублей и автоматический биохимический анализатор крови, стоимостью 1,0 млн. рублей, а также выполнены работы по установке:</w:t>
      </w:r>
    </w:p>
    <w:p>
      <w:pPr>
        <w:pStyle w:val="Normal"/>
        <w:ind w:left="10" w:right="45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еонаблюдения в лечебном корпусе, стоимостью 150,0 тыс. рублей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- ограждения и шлагбаума в Мглинской ЦРБ,  общей стоимостью 445,5 тыс. рублей;</w:t>
      </w:r>
    </w:p>
    <w:p>
      <w:pPr>
        <w:pStyle w:val="TextBody"/>
        <w:ind w:firstLine="709"/>
        <w:rPr/>
      </w:pPr>
      <w:r>
        <w:rPr/>
        <w:t xml:space="preserve">Также выполнены работы по </w:t>
      </w:r>
      <w:r>
        <w:rPr>
          <w:color w:val="000000"/>
        </w:rPr>
        <w:t>замене стеклопакетов в отделении детской консультации, стоимостью 189,4 тыс. рублей;</w:t>
      </w:r>
    </w:p>
    <w:p>
      <w:pPr>
        <w:pStyle w:val="Normal"/>
        <w:ind w:left="10" w:right="45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 планируется выполнить капитальный ремонт: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овли 2-х этажного лечебного корпуса Мглинской ЦРБ, стоимостью 5,8 млн. рублей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ирургического отделения Мглинской ЦРБ, стоимостью 4,0 млн. рублей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ения детской консультации, стоимостью 1,5 млн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екс производства по виду деятельности «Строительство» в сопоставимых ценах в 2023 году составит 39,6% , в 2025 году 103,7%. 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/>
      </w:pPr>
      <w:r>
        <w:rPr>
          <w:b/>
          <w:sz w:val="28"/>
          <w:szCs w:val="28"/>
        </w:rPr>
        <w:t>4. ПРОИЗВОДСТВО ВАЖНЕЙШИХ ВИДОВ ПРОДУКЦИИ В НАТУРАЛЬНОМ ВЫРАЖЕНИИ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Лесозаготовительной и деревообрабатывающей деятельностью в городе  занимается 7 предприятий, в том числе: 1-К(Ф)Х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ИП Глава К(Ф)Х Лосев Вадим Александрович – произведено продукции за 2021 год на сумму 22631,5 тыс. рублей, что в 2 раза выше уровня 2020 года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приятием ООО «Ремстройсервис» за 2021 год произведено продукции на сумму – 11689 тыс. руб., что составляет 124% к уровню 2020 года. 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целом по району в 2021 году объемы заготовки древесины снизились на 2,4% и составили 28,9 тыс. куб. м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ООО «Мглинский крахмал» в сравнении с 2020 годом  снизились объемы производства крахмала в 2,5 раза  (2021 год – 1340 тонн, 2020 год – 3540 тонн).</w:t>
      </w:r>
    </w:p>
    <w:p>
      <w:pPr>
        <w:pStyle w:val="Normal"/>
        <w:tabs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лановом периоде 2023-2025 гг. прогнозируется рост объемов производства продукции в натуральном выражении.</w:t>
      </w:r>
    </w:p>
    <w:p>
      <w:pPr>
        <w:pStyle w:val="3"/>
        <w:spacing w:before="0" w:after="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АНСПОРТ</w:t>
      </w:r>
    </w:p>
    <w:p>
      <w:pPr>
        <w:pStyle w:val="3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протяженность автомобильных дорог общего пользования местного значения составила 58,0 км. По оценке 2022 года  протяженность автомобильных дорог  общего пользования сохраняется на уровне 2021 г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с твердым покрытием в 2021 году составила 22,7 км. В 2022 году протяженность автомобильных дорог увеличится на 0,64 км и составит 23,34 к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ланируемом периоде  2023-2025 года п</w:t>
      </w:r>
      <w:r>
        <w:rPr>
          <w:sz w:val="28"/>
          <w:szCs w:val="24"/>
        </w:rPr>
        <w:t>ротяженность автомобильных дорог общего пользования местного значения с твердым покрытием  увеличится до 26,7</w:t>
      </w:r>
      <w:r>
        <w:rPr>
          <w:color w:val="000000"/>
          <w:sz w:val="28"/>
          <w:szCs w:val="28"/>
        </w:rPr>
        <w:t xml:space="preserve"> к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величение сети автомобильных дорог общего пользования с твердым покрытием местного значения Мглинского городского поселения планируется за счет строительства и реконструкции, проведения технической инвентаризации автодорог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6. ИНВЕСТИЦИ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инвестиций в основной капитал в 2021 году  составил 6,125 млн. рублей, что в 3,3 раза ниже уровня 2020 года (20,199 млн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2022 года объем инвестиций в основной капитал  увеличится до 127,2 млн. руб. (рост объема инвестиций произойдет за счет строительства очистных сооруж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огнозным расчетам объем инвестиций в основной капитал в 2023 году составит 20,197 млн. рублей, в 2024 году –23,9 млн. рублей. При этом общий объем инвестиций в основной капитал за счет всех источников финансирования на  2025 год прогнозируется в объеме 35,6 млн. рублей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родолжится реализация подпрограммы «Комплексное развитие систем коммунальной инфраструктуры Мглинского района» муниципальной программы Мглинского района «Строительство и архитектура в Мглинском районе, муниципальной программы Мглинского городского поселения «Комплексное социально-экономическое развитие Мглинского город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стом инвестиций в основной капитал в плановом периоде прогнозируется рост стоимости основных фондов.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</w:t>
      </w:r>
      <w:r>
        <w:rPr>
          <w:b/>
          <w:bCs/>
          <w:color w:val="000000"/>
          <w:spacing w:val="-1"/>
          <w:sz w:val="28"/>
          <w:szCs w:val="28"/>
        </w:rPr>
        <w:t>7. МАЛОЕ ПРЕДПРИНИМАТЕЛЬСТВО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2021 году на территории Мглинского городского поселения осуществляли хозяйственную деятельность 28 малых и микро- предприятий, среднесписочная численность работников занятых на них составила 290 человек. </w:t>
      </w:r>
    </w:p>
    <w:p>
      <w:pPr>
        <w:pStyle w:val="BodyText22"/>
        <w:spacing w:lineRule="auto" w:line="240"/>
        <w:ind w:firstLine="567"/>
        <w:rPr/>
      </w:pPr>
      <w:r>
        <w:rPr>
          <w:rFonts w:cs="Times New Roman" w:ascii="Times New Roman" w:hAnsi="Times New Roman"/>
        </w:rPr>
        <w:t>По оценке  2022 года среднесписочная численность работников малых и микро -  предприятий увеличится на 1% и составит 293 человека.</w:t>
      </w:r>
    </w:p>
    <w:p>
      <w:pPr>
        <w:pStyle w:val="BodyText22"/>
        <w:spacing w:lineRule="auto" w:line="240"/>
        <w:ind w:firstLine="567"/>
        <w:rPr/>
      </w:pPr>
      <w:r>
        <w:rPr>
          <w:rFonts w:cs="Times New Roman" w:ascii="Times New Roman" w:hAnsi="Times New Roman"/>
        </w:rPr>
        <w:t>В плановом периоде прогнозируется увеличение количества малых и микро-предприятий, и, в связи с этим, увеличение численности занятых в них работников. В 2023 году хозяйственную деятельность будут осуществлять 30 малых и микро-предприятий, среднесписочная численность работников занятых на них составит 296 человек.</w:t>
      </w:r>
    </w:p>
    <w:p>
      <w:pPr>
        <w:pStyle w:val="BodyText22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2025 году численность работающих на малых и микро-предприятиях составит 309 человек. Число малых предприятий увеличится до 33, что больше уровня 2022 года на 13,8% ( 2022 г.- 29 единиц).</w:t>
      </w:r>
    </w:p>
    <w:p>
      <w:pPr>
        <w:pStyle w:val="BodyText22"/>
        <w:spacing w:lineRule="auto" w:line="24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рот малых и микро  предприятий по всем видам деятельности в 2021 году составил 585,4 млн. рублей, что составляет 107,1 процента к предыдущему году (2020 год – 546,5 млн. рублей).</w:t>
      </w:r>
    </w:p>
    <w:p>
      <w:pPr>
        <w:pStyle w:val="BodyText22"/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В 2022 году оборот малых предприятий города ожидается в размере 626,9 млн. рублей. </w:t>
      </w:r>
    </w:p>
    <w:p>
      <w:pPr>
        <w:pStyle w:val="BodyText22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огнозу </w:t>
      </w:r>
      <w:r>
        <w:rPr>
          <w:rFonts w:cs="Times New Roman" w:ascii="Times New Roman" w:hAnsi="Times New Roman"/>
          <w:color w:val="000000"/>
        </w:rPr>
        <w:t xml:space="preserve">оборот предприятий малого бизнеса к 2025 году </w:t>
      </w:r>
      <w:r>
        <w:rPr>
          <w:rFonts w:cs="Times New Roman" w:ascii="Times New Roman" w:hAnsi="Times New Roman"/>
        </w:rPr>
        <w:t>увеличится до 743,6 млн. рублей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8. ФИНАНС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лановом периоде прогнозируется увеличение количества прибыльных предприятий и в связи с этим положительный сальдированный результат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БЮДЖЕТ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глинского городского поселения в 2021 году составили 76,7 млн. рублей, что в 2,2 раза выше уровня 2020 года, расходы составили 74,8 млн. рублей. Общий объем налоговых доходов увеличился на 20 процентов и составил 23,3 млн. рублей. Безвозмездные поступления увеличились в 4,6 раза и составили 51,6 млн. руб. (в 2020 году 11,0 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Мглинского городского поселения в 2022 году оцениваются в сумме 234,3 млн. рублей, что в 3 раза больше, чем в  2021 году, расходы бюджета составят 253,5 млн. рублей. Общий объем налоговых и неналоговых доходов оценивается в сумме 23,0 млн. рублей, и составит 91,5 процентов к уровню 2021 года. Из них налоговые доходы составят 21,5 млн. рублей. Безвозмездные поступления увеличатся и составят 211,3 млн. рублей, что в 4 раза больше уровня 2021 года (51,6 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Мглинского городского поселения на 2023 год и на плановый период 2024-2025 годов учтены планируемые изменения налогового и бюджетного законодательства и прогнозные показатели социально-экономического развития области до 2025 года.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глинского городского поселения на 2023 год определены в сумме 42,9 млн. рублей, что в 5,5 раза ниже оценки 2022 года. Налоговые доходы прогнозируются в сумме 25,5 млн. рублей, что на 20 процентов выше уровня 2022 года. Безвозмездные поступления от других бюджетов бюджетной системы прогнозируются в сумме 18,2 млн. рублей. Верхний предел муниципального внутреннего долга Мглинского городского поселения на 1 января 2024 года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поселения в 2023 году определены с учетом безусловного исполнения социальных обязательств, повышения оплаты труда отдельным категориям работников бюджетной сферы. Объем расходов бюджета Мглинского городского поселения в 2023 году оценивается в сумме 42,9 млн. рублей  или 17 процентов к оценке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глинского городского поселения на 2025 год определены в объёме 51,0 млн. рублей, что на 18,8 процентов выше, чем в 2023 году. Общий объем налоговых доходов составит 25,3 млн. рублей (меньше на 1,1 процента уровня 2023 года). Безвозмездные поступления от других бюджетов бюджетной системы прогнозируются в сумме 24,1 млн. рублей. Расходы бюджета на 2025 год увеличатся и составят 51,0 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глинского городского поселения на 1 января 2026 года определен в сумм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-2025 годах прогнозируется утверждение сбалансированного по доходам и расходам бюджета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ТРУД И ЗАНЯТОСТЬ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firstLine="708"/>
        <w:jc w:val="both"/>
        <w:rPr>
          <w:spacing w:val="-6"/>
        </w:rPr>
      </w:pPr>
      <w:r>
        <w:rPr>
          <w:bCs/>
        </w:rPr>
        <w:t xml:space="preserve">Численность рабочей силы в 2021 году составила 4217 человек, среднегодовая численность занятых в экономике – 3 482 человек, что </w:t>
      </w:r>
      <w:r>
        <w:rPr>
          <w:spacing w:val="-6"/>
        </w:rPr>
        <w:t>составляет 100,5 % к уровню 2020 года (3466 человек).</w:t>
      </w:r>
    </w:p>
    <w:p>
      <w:pPr>
        <w:pStyle w:val="11"/>
        <w:ind w:firstLine="708"/>
        <w:jc w:val="both"/>
        <w:rPr/>
      </w:pPr>
      <w:r>
        <w:rPr>
          <w:spacing w:val="-6"/>
        </w:rPr>
        <w:t>Уровень официально регистрируемой безработицы на конец 2021 года составил 1,0  процент к численности экономически активного населения. Число безработных зарегистрированных в службе занятости составило 36 человек. Общая численность безработных, рассчитанная по методологии МОТ, составила 735 человек.</w:t>
      </w:r>
    </w:p>
    <w:p>
      <w:pPr>
        <w:pStyle w:val="11"/>
        <w:ind w:firstLine="708"/>
        <w:jc w:val="both"/>
        <w:rPr/>
      </w:pPr>
      <w:r>
        <w:rPr>
          <w:spacing w:val="-6"/>
        </w:rPr>
        <w:t>По оценке в 2022 году, число безработных зарегистрированных в службе занятости составит 46 человек, уровень регистрируемой безработицы – составит 1,05 процента к численности экономически активного населения. Общая численность безработных, рассчитанная по методологии МОТ, составит 724 человека.</w:t>
      </w:r>
    </w:p>
    <w:p>
      <w:pPr>
        <w:pStyle w:val="11"/>
        <w:ind w:firstLine="708"/>
        <w:jc w:val="both"/>
        <w:rPr/>
      </w:pPr>
      <w:r>
        <w:rPr>
          <w:spacing w:val="-6"/>
        </w:rPr>
        <w:t>В 2022 году  численность трудовых ресурсов уменьшится и по ожидаемой оценке 2022 года, составит 4159 человек, численность лиц, занятых в экономике – 3435 человек.</w:t>
      </w:r>
    </w:p>
    <w:p>
      <w:pPr>
        <w:pStyle w:val="11"/>
        <w:ind w:firstLine="708"/>
        <w:jc w:val="both"/>
        <w:rPr/>
      </w:pPr>
      <w:r>
        <w:rPr/>
        <w:t>В прогнозируемом периоде регистрируемая безработица снизится на 0,12% к уровню ожидаемой оценки 2022 года и в 2025 году она составит 0,93 процента к численности экономически активного населения.</w:t>
      </w:r>
      <w:r>
        <w:rPr>
          <w:spacing w:val="-6"/>
        </w:rPr>
        <w:t xml:space="preserve"> Общая численность безработных, рассчитанная по методологии МОТ, составит   693 человека.</w:t>
      </w:r>
    </w:p>
    <w:p>
      <w:pPr>
        <w:pStyle w:val="11"/>
        <w:ind w:firstLine="708"/>
        <w:jc w:val="both"/>
        <w:rPr/>
      </w:pPr>
      <w:r>
        <w:rPr/>
        <w:t>Численность рабочей силы к 2025 году составит 4008 человек.</w:t>
      </w:r>
    </w:p>
    <w:p>
      <w:pPr>
        <w:pStyle w:val="Normal"/>
        <w:ind w:left="10" w:right="45" w:firstLine="699"/>
        <w:jc w:val="both"/>
        <w:rPr/>
      </w:pPr>
      <w:r>
        <w:rPr>
          <w:sz w:val="28"/>
          <w:szCs w:val="28"/>
        </w:rPr>
        <w:t>За 2021 год номинальная заработная плата по полному кругу предприятий сложилась в размере 26300,1 рублей (102,9 процента к уровню 2020 года).</w:t>
      </w:r>
    </w:p>
    <w:p>
      <w:pPr>
        <w:pStyle w:val="Normal"/>
        <w:ind w:left="10" w:right="45" w:firstLine="699"/>
        <w:jc w:val="both"/>
        <w:rPr/>
      </w:pPr>
      <w:r>
        <w:rPr>
          <w:sz w:val="28"/>
          <w:szCs w:val="28"/>
        </w:rPr>
        <w:t>В текущем году динамика заработной платы демонстрирует ускоренный рост, что связано, в первую очередь, с достижением в 2022 году целевых показателей повышения оплаты труда отдельных категорий работников бюджетной сферы, а также доведением минимального размера оплаты труда до величины прожиточного минимума трудоспособного населения. В результате, в 2021 году в номинальном исчислении среднемесячная заработная плата по полному кругу предприятий оценивается в  28155,0  рублей (107,1 процентов к 2021 году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 с 1 января 2023 года </w:t>
      </w:r>
      <w:r>
        <w:rPr>
          <w:bCs/>
          <w:sz w:val="28"/>
          <w:szCs w:val="28"/>
        </w:rPr>
        <w:t>в целом по Российской Федерации</w:t>
      </w:r>
      <w:r>
        <w:rPr>
          <w:sz w:val="28"/>
          <w:szCs w:val="28"/>
        </w:rPr>
        <w:t xml:space="preserve"> минимальный размер оплаты труда</w:t>
      </w:r>
      <w:r>
        <w:rPr>
          <w:bCs/>
          <w:sz w:val="28"/>
          <w:szCs w:val="28"/>
        </w:rPr>
        <w:t xml:space="preserve"> составит </w:t>
      </w:r>
      <w:r>
        <w:rPr>
          <w:sz w:val="28"/>
          <w:szCs w:val="28"/>
        </w:rPr>
        <w:t>16242 рублей с увеличением 6,3% к уровню 2022 года (15279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ной сфере будет продолжена реализация мер по повышению оплаты труда отдельным категориям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заработная плата работникам бюджетной сферы, которые не попадают под действие Указов Президента от 07.05.2012г. № 597, от 01.06.2012г. № 761, от 28.12.2012г. № 1688 будет увеличе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1 октября 2023 года на 5,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1 октября 2024 года на 4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 1 октября 2025 года на 4,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приведёт к повышению покупательной способности населения.</w:t>
      </w:r>
    </w:p>
    <w:p>
      <w:pPr>
        <w:pStyle w:val="Normal"/>
        <w:ind w:left="10" w:right="45" w:firstLine="687"/>
        <w:jc w:val="both"/>
        <w:rPr/>
      </w:pPr>
      <w:r>
        <w:rPr>
          <w:sz w:val="28"/>
          <w:szCs w:val="28"/>
        </w:rPr>
        <w:t>В 2025 году прогнозируется рост заработной платы до 107,5 процента к предыдущему году. Величина среднемесячной номинальной начисленной заработной платы по крупным и средним предприятиям в 2024 году увеличится до 36051,0 рублей.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697"/>
        <w:jc w:val="center"/>
        <w:rPr>
          <w:b/>
          <w:b/>
          <w:bCs/>
        </w:rPr>
      </w:pPr>
      <w:r>
        <w:rPr>
          <w:b/>
          <w:bCs/>
        </w:rPr>
        <w:t>11. РЫНОК ТОВАРОВ И УСЛУГ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орота розничной торговли осуществляется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Мглинского городского поселения торговое обслуживание осуществляют 88 торговых предприятий, 71 из которых принадлежит  индивидуальным предпринимател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2021 год торговая сеть на территории Мглинского городского поселения уменьшилось на 1 предприятие, было открыто 10 и закрыто 11 предприятий.</w:t>
      </w:r>
    </w:p>
    <w:p>
      <w:pPr>
        <w:pStyle w:val="2"/>
        <w:spacing w:lineRule="auto" w:line="240" w:before="0" w:after="0"/>
        <w:ind w:left="10" w:right="45" w:firstLine="699"/>
        <w:jc w:val="both"/>
        <w:rPr/>
      </w:pPr>
      <w:r>
        <w:rPr/>
        <w:t>За январь - сентябрь 2022 года оборот розничной торговли по крупным и средним предприятиям составил 484,2 млн. рублей или 121% к соответствующему периоду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жидаемой оценке 2022 года оборот розничной торговли по полному кругу предприятий составит 697,2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ожидается увеличение оборота розничной торговли и к 2025 году прогнозируется в размере 891,3 млн. рублей с индексом физического объема оборота розничной торговли 103,1%.</w:t>
      </w:r>
    </w:p>
    <w:p>
      <w:pPr>
        <w:pStyle w:val="TextBody"/>
        <w:ind w:firstLine="709"/>
        <w:rPr/>
      </w:pPr>
      <w:r>
        <w:rPr/>
        <w:t xml:space="preserve">Объем платных услуг, оказанных населению в  2020 году, составил 92,4 млн. рублей (2020 – 48,6 млн. 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довая структура объема платных услуг носит устойчивый характер и формируется за счет услуг, обязательных к оплате (жилищно-коммунальные услуги, услуги связи, услуги пассажирского транспор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объем платных услуг населению оценивается в 91,4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огнозируется рост объема платных услуг на 32,8 процента к уровню 2022 год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29" w:right="24" w:firstLine="41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                        А.Н. Сытькова</w:t>
      </w:r>
    </w:p>
    <w:sectPr>
      <w:footerReference w:type="default" r:id="rId2"/>
      <w:type w:val="nextPage"/>
      <w:pgSz w:w="11906" w:h="16838"/>
      <w:pgMar w:left="1418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Normal1">
    <w:name w:val="Normal Знак"/>
    <w:qFormat/>
    <w:rPr>
      <w:rFonts w:cs="Times New Roman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8105pt0pt">
    <w:name w:val="Основной текст (8)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51">
    <w:name w:val="Знак5 Знак Знак Знак 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52">
    <w:name w:val="Знак5 Знак Знак Знак Знак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widowControl/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53">
    <w:name w:val="Знак5 Знак Знак Знак Знак Знак Знак3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8"/>
      <w:szCs w:val="28"/>
    </w:rPr>
  </w:style>
  <w:style w:type="paragraph" w:styleId="54">
    <w:name w:val="Знак5 Знак Знак Знак Знак Знак Знак4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5">
    <w:name w:val="Знак5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36:00Z</dcterms:created>
  <dc:creator>USER</dc:creator>
  <dc:description/>
  <cp:keywords/>
  <dc:language>en-US</dc:language>
  <cp:lastModifiedBy>Admin</cp:lastModifiedBy>
  <cp:lastPrinted>2021-11-18T09:51:00Z</cp:lastPrinted>
  <dcterms:modified xsi:type="dcterms:W3CDTF">2022-11-21T13:14:00Z</dcterms:modified>
  <cp:revision>4</cp:revision>
  <dc:subject/>
  <dc:title>Пояснительная записка к прогнозу социально-экономического развития Мглинского района на 2008 год и на период до 2010 года</dc:title>
</cp:coreProperties>
</file>