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17.11.2022  г. №4/131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ний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  г. №131-ФЗ «Об общих принципах организации местного самоуправления в Российской Федерации», статьей 16 Устава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 Совета народных депутатов города Мглина   от </w:t>
      </w:r>
      <w:r>
        <w:rPr>
          <w:sz w:val="28"/>
        </w:rPr>
        <w:t>11.11.2015 года №3/61</w:t>
      </w:r>
      <w:r>
        <w:rPr>
          <w:sz w:val="28"/>
          <w:szCs w:val="28"/>
        </w:rPr>
        <w:t xml:space="preserve">,  Совет народных депутатов города Мгл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вопросам обсуждения проектов решений Совета народных депутатов города Мглина «О прогнозе социально-экономического развития Мглинского городского поселения Мглинского муниципального района Брянской области на 2023 год и на плановый период 2024 и 2025 годов» и «О бюджете Мглинского городского поселения Мглинского муниципального района Брянской области на 2023 год и на плановый период 2024 и 2025 годов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проекты решений «О прогнозе социально-экономического развития Мглинского городского поселения Мглинского муниципального района Брянской области на 2023 год и на плановый период 2024 и 2025 годов» и «О бюджете Мглинского городского поселения Мглинского муниципального района Брянской области на 2023 год и на плановый период 2024 и 2025 годов» в официальном издании «Муниципальный вестник» 2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ноября 2022 года и разместить  на официальном сайте администрации Мглинского района (www.mgladm.ru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публичные слушания по инициативе Совета народных депутатов города Мглина по вопросам обсуждения проектов решений «О прогнозе социально-экономического развития Мглинского городского поселения Мглинского муниципального района Брянской области на 2023 год и на плановый период 2024 и 2025 годов» и «О бюджете Мглинского городского поселения  Мглинского муниципального района Брянской области на 2023 год и на плановый период 2024 и 2025 годов» на 07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кабря 2022 года, на 15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подготовки и проведения публичных слушаний утвердить оргкомитет в составе:   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Ф. Подвербный –  глава города Мглин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Д. Пузанов – заместитель главы города Мгли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.И. Грибахо– заместитель главы администрации район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тькова А.Н.– начальник отдела экономического развития администрации района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А Грибов – начальник правового отдела администрации района;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Л.В Чуприк. – председатель Контрольно-счетной палаты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В. Прадед – депутат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П. Фомина – депутат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А. Зайцева – инспектор отдела по работе с населением администрации рай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ем предложений по проектам решений «О прогнозе социально-экономического развития Мглинского городского поселения Мглинского муниципального района Брянской области на 2023 год и на плановый период 2024 и 2025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городского поселения Мглинского муниципального района Брянской области на 2023 год и на плановый период 2024 и 2025 годов» осуществлять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 официального сайта  администрации Мглинского района в сети Интерне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городского поселения Мглинского муниципального района Брянской области на 2023 год и на плановый период 2024 и 2025 годов» и «О бюджете Мглинского городского поселения Мглинского муниципального района Брянской области на 2023 год и на плановый период 2024 и 2025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01 декабря 202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ители города Мглина вправе вносить свои замечания и предложения по проектам решений в электронном виде на официальном сайте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 и телеф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Данное решение опубликовать 21.11.2022  года в официальном печат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города Мглина                                          Г.Ф. Подвербный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34:00Z</dcterms:created>
  <dc:creator>Пришляк</dc:creator>
  <dc:description/>
  <cp:keywords/>
  <dc:language>en-US</dc:language>
  <cp:lastModifiedBy>Admin</cp:lastModifiedBy>
  <cp:lastPrinted>2021-11-24T09:49:00Z</cp:lastPrinted>
  <dcterms:modified xsi:type="dcterms:W3CDTF">2022-11-21T11:57:00Z</dcterms:modified>
  <cp:revision>10</cp:revision>
  <dc:subject/>
  <dc:title>РОССИЙСКАЯ   ФЕДЕРАЦИЯ</dc:title>
</cp:coreProperties>
</file>