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8863042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/>
      </w:pPr>
      <w:r>
        <w:rPr>
          <w:sz w:val="28"/>
          <w:szCs w:val="28"/>
        </w:rPr>
        <w:t>О  даче согласия на передачу объектов недвижимого  имущества из  муниципальной собственности муниципального образования «Мглинский район» в муниципальную собственность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передачу из  муниципальной собственности муниципального образования «Мглинский район» в муниципальную собственность Мглинского городского поселения  объектов  недвижимого имущества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администрации Мглинского района (Горбовой Г.А.) обеспечить передачу объектов недвижимого имущества, согласно приложению №1, в установленном законодательств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jc w:val="both"/>
        <w:rPr/>
      </w:pPr>
      <w:r>
        <w:rPr>
          <w:spacing w:val="-20"/>
          <w:sz w:val="28"/>
          <w:szCs w:val="28"/>
        </w:rPr>
        <w:t xml:space="preserve">       </w:t>
      </w:r>
      <w:r>
        <w:rPr>
          <w:spacing w:val="-20"/>
          <w:sz w:val="28"/>
          <w:szCs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Мглинского райо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4 мая 2018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5-36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94"/>
        <w:gridCol w:w="1910"/>
        <w:gridCol w:w="1980"/>
        <w:gridCol w:w="252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погибшим партизана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564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2833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сты герое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188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195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Ленин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65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4586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ходная артиллерийская устан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4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7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 солда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ул. Октябрьская, район клад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9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5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44:00Z</dcterms:created>
  <dc:creator>Makar</dc:creator>
  <dc:description/>
  <cp:keywords/>
  <dc:language>en-US</dc:language>
  <cp:lastModifiedBy>Admin</cp:lastModifiedBy>
  <cp:lastPrinted>2018-05-28T10:10:00Z</cp:lastPrinted>
  <dcterms:modified xsi:type="dcterms:W3CDTF">2018-05-28T06:11:00Z</dcterms:modified>
  <cp:revision>11</cp:revision>
  <dc:subject/>
  <dc:title>    </dc:title>
</cp:coreProperties>
</file>