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ОНТОВСКОЕ СЕЛЬСКОЕ ПОСЕЛ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СИМОНТОВСКАЯ СЕЛЬСКАЯ 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7.10.2022г №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7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Симонтов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                                                                                                           об исполнении бюджет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имонтовского сельского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Мглинского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янской област за 3 квартал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2022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ей 264.2 Бюджетного Кодекса Российской Федерации, пунктом 14  решения  Симонтовского сельского Совета народных депутатов  от 17.12.2021 г. № 1/94 «О бюджете Симонтовского сельского поселения Мглинского муниципального района Брянской области на 2022 год и плановый период 2023 и 2024 годов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ый отчет об исполнении бюджета Симонтовского сельского поселения Мглинского муниципального района Брянской области за 3 квартал 2022 года по доходам в сумме - 1 336 428,82 рублей, расходам в сумме - 2 925 077,72 рублей, с превышением расходов над доходами в сумме - 1 588 648,90 рублей и следующими показателя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 По прогнозируемым доходам бюджета муниципального образования «Симонтовское сельское поселение Мглинского района, Брянской области»  за 3 квартал 2022 года согласно приложению 1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 По ведомственной структуре расходов бюджета муниципального образования «Симонтовское сельское поселение Мглинского района, Брянской области» за 3 квартал 2022 года согласно приложению 2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 По </w:t>
      </w:r>
      <w:r>
        <w:rPr>
          <w:bCs/>
          <w:color w:val="000000"/>
          <w:sz w:val="28"/>
          <w:szCs w:val="28"/>
        </w:rPr>
        <w:t xml:space="preserve">распределению бюджетных ассигнований по разделам, подразделам и  целевым статьям (муниципальным программам и непрограммным направлениям деятельности), группам (группам и подгруппам) видов  расходов классификации расходов бюджета </w:t>
      </w:r>
      <w:r>
        <w:rPr>
          <w:sz w:val="28"/>
          <w:szCs w:val="28"/>
        </w:rPr>
        <w:t xml:space="preserve">муниципального образования «Симонтовское сельское поселение Мглинского района, Брянской области»  </w:t>
      </w:r>
      <w:r>
        <w:rPr>
          <w:bCs/>
          <w:color w:val="000000"/>
          <w:sz w:val="28"/>
          <w:szCs w:val="28"/>
        </w:rPr>
        <w:t xml:space="preserve">за 3 квартал 2022 года </w:t>
      </w:r>
      <w:r>
        <w:rPr>
          <w:sz w:val="28"/>
          <w:szCs w:val="28"/>
        </w:rPr>
        <w:t>согласно приложению 3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4 По распределению расходов бюджета поселения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Симонтовского сельского поселения Мглинского муниципального района Брянской области за 3 квартал 2022 года согласно приложению 4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 По источникам внутреннего финансирования дефицита бюджета Симонтовского сельского поселения Мглинского муниципального района Брянской области  за 3 квартал 2022 года согласно приложению  5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Симонтовской сельской администрации в срок до 15 ноября 2022 года направить в Симонтовский сельский Совет народных депутатов и Контрольно-счетную палату Мглинского района отчет об исполнении бюджета Симонтовского сельского поселения Мглинского муниципального района Брянской области  за 3 квартал 2022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постановление опубликовать в официальном печатном издании «Муниципальный вестни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>
          <w:sz w:val="28"/>
          <w:szCs w:val="28"/>
        </w:rPr>
        <w:t>Глава Симонтовской</w:t>
      </w:r>
    </w:p>
    <w:p>
      <w:pPr>
        <w:pStyle w:val="Normal"/>
        <w:tabs>
          <w:tab w:val="clear" w:pos="708"/>
          <w:tab w:val="left" w:pos="591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й администрации</w:t>
        <w:tab/>
        <w:tab/>
        <w:t>С.И.Веремьев</w:t>
      </w:r>
    </w:p>
    <w:p>
      <w:pPr>
        <w:pStyle w:val="Normal"/>
        <w:tabs>
          <w:tab w:val="clear" w:pos="708"/>
          <w:tab w:val="left" w:pos="59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7:50:00Z</dcterms:created>
  <dc:creator>Pre_Installed User</dc:creator>
  <dc:description/>
  <dc:language>en-US</dc:language>
  <cp:lastModifiedBy>Бухгалтер</cp:lastModifiedBy>
  <cp:lastPrinted>2022-10-27T09:38:00Z</cp:lastPrinted>
  <dcterms:modified xsi:type="dcterms:W3CDTF">2022-11-04T07:50:00Z</dcterms:modified>
  <cp:revision>2</cp:revision>
  <dc:subject/>
  <dc:title>РОССИЙСКАЯ ФЕДЕРАЦИЯ</dc:title>
</cp:coreProperties>
</file>