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36302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22 г.</w:t>
      </w:r>
      <w:r>
        <w:rPr>
          <w:rFonts w:cs="Times New Roman" w:ascii="Times New Roman" w:hAnsi="Times New Roman"/>
          <w:sz w:val="28"/>
          <w:szCs w:val="28"/>
        </w:rPr>
        <w:t>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назначении на должность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 xml:space="preserve">Рассмотрев представленную кандидатуру Л.В.Чуприк для назначения на должность председателя Контрольно-счётной палаты Мглинского района, руководствуясь </w:t>
      </w:r>
      <w:r>
        <w:rPr>
          <w:sz w:val="28"/>
          <w:szCs w:val="28"/>
        </w:rPr>
        <w:t>Федеральным законом от 0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Мглинского района, утвержденным решением Мглинского районного Совета народных  депутатов   от  29  сентября   2021  г.  №  6-166, Уставом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Назначить Чуприк Людмилу Владимировну на муниципальную должность председателя Контрольно-счётной палаты Мглинского района с  26 октября 2022 года сроком на 5 (Пять) лет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Мглинского  района                                                  Н.В.Воликова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05pt;height:76.05pt" filled="f" o:ole="">
            <v:imagedata r:id="rId5" o:title=""/>
          </v:shape>
          <o:OLEObject Type="Embed" ProgID="" ShapeID="ole_rId4" DrawAspect="Content" ObjectID="_8952208" r:id="rId4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22 г.</w:t>
      </w:r>
      <w:r>
        <w:rPr>
          <w:rFonts w:cs="Times New Roman" w:ascii="Times New Roman" w:hAnsi="Times New Roman"/>
          <w:sz w:val="28"/>
          <w:szCs w:val="28"/>
        </w:rPr>
        <w:t>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назначении на должность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 xml:space="preserve">Рассмотрев представленную кандидатуру Л.В.Чуприк для назначения на должность председателя Контрольно-счётной палаты Мглинского района, руководствуясь </w:t>
      </w:r>
      <w:r>
        <w:rPr>
          <w:sz w:val="28"/>
          <w:szCs w:val="28"/>
        </w:rPr>
        <w:t>Федеральным законом от 0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Мглинского района, утвержденным решением Мглинского районного Совета народных  депутатов   от  29  сентября   2021  г.  №  6-166, Уставом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Назначить Чуприк Людмилу Владимировну на муниципальную должность председателя Контрольно-счётной палаты Мглинского района с  26 октября 2022 года сроком на 5 (Пять) лет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Мглинского  района                                                  Н.В.Воликова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22-10-18T09:00:00Z</cp:lastPrinted>
  <dcterms:modified xsi:type="dcterms:W3CDTF">2022-10-18T05:00:00Z</dcterms:modified>
  <cp:revision>23</cp:revision>
  <dc:subject/>
  <dc:title>                                                                   </dc:title>
</cp:coreProperties>
</file>