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</w:t>
      </w: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5999157" r:id="rId2"/>
        </w:object>
      </w:r>
      <w:r>
        <w:rPr/>
        <w:t xml:space="preserve">                                                      </w:t>
      </w:r>
      <w:r>
        <w:rPr/>
        <w:t>проект</w:t>
      </w:r>
    </w:p>
    <w:p>
      <w:pPr>
        <w:pStyle w:val="Heading"/>
        <w:spacing w:before="0" w:after="0"/>
        <w:rPr/>
      </w:pPr>
      <w:r>
        <w:rPr/>
        <w:tab/>
      </w: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октября  2022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82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величении (индексации) размера должностного оклада лица, замещающего муниципальную должность в Контрольно-счетной палате Мглинского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Указом Губернатора Брянской области от 07 сентября 2022 года  № 143 «Об увеличении (индексации) размеров месячных окладов государственных гражданских служащих Брянской области в соответствии с замещаемыми ими должностями и должностных окладов (окладов) работников, замещающих должности, не являющиеся должностями государственной гражданской службы Брянской области», постановлением Правительства Брянской области от 06 декабря 2021 года № 520-п «О внесении изменений в постановление Правительства Брянской области от 11 декабря 2017 года № 633-п», решением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Мглинский районный Совет народных депутатов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высить с 1 октября 2022 года, увеличив (проиндексировав) в 1,04 раза, размер месячного должностного оклада лица, замещающего муниципальную должность в Контрольно-счетной палате Мглинского  район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2. Абзац 2 пункта 2 решения Мглинского районного Совета народных депутатов от 29 сентября 2021 года № 6-167  «Об оплате труда лиц, замещающих муниципальные должности в Контрольно-счетной палате Мглинского  района» изложить в новой редакции: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  <w:t>«- Председатель Контрольно-счетной палаты – 11470 рублей.».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Финансирование расходов, связанных с реализацией настоящего решения, осуществлять в пределах средств бюджета Мглинского  муниципального района Брянской области, предусмотренных главным распорядителям (распорядителям) средств бюджета Мглинского  муниципального района Брянской области на соответствующий  финансовый год. </w:t>
      </w:r>
    </w:p>
    <w:p>
      <w:pPr>
        <w:pStyle w:val="Style19"/>
        <w:ind w:left="0" w:right="71" w:hanging="1080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 октября 2022 года.</w:t>
      </w:r>
    </w:p>
    <w:p>
      <w:pPr>
        <w:pStyle w:val="Normal"/>
        <w:ind w:firstLine="798"/>
        <w:jc w:val="both"/>
        <w:rPr/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глинского района                                     Н.В. 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99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1">
    <w:name w:val=" Знак Знак1"/>
    <w:qFormat/>
    <w:rPr>
      <w:b/>
      <w:sz w:val="40"/>
    </w:rPr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031" w:firstLine="1080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4:55:00Z</dcterms:created>
  <dc:creator>Modem</dc:creator>
  <dc:description/>
  <cp:keywords/>
  <dc:language>en-US</dc:language>
  <cp:lastModifiedBy>Admin</cp:lastModifiedBy>
  <cp:lastPrinted>2022-10-18T09:57:00Z</cp:lastPrinted>
  <dcterms:modified xsi:type="dcterms:W3CDTF">2022-10-18T05:57:00Z</dcterms:modified>
  <cp:revision>7</cp:revision>
  <dc:subject/>
  <dc:title>РОССИЙСКАЯ  ФЕДЕРАЦИЯ</dc:title>
</cp:coreProperties>
</file>