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240" w:after="24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30.09.2022г.№ 1/135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7.12.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18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тле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рянской области на 2022 год и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мотрев проект решения о внесении изменений в решени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21 года № 1/118 «О бюджете Вет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муниципального района Брянской области на 2022 год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ый период 2023 и 2024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.   Внести в решение от </w:t>
      </w:r>
      <w:r>
        <w:rPr>
          <w:sz w:val="28"/>
          <w:szCs w:val="28"/>
        </w:rPr>
        <w:t>17.12.2021 года № 1/118 «О бюджете Ветл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Мглинского муниципального района Брянской области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4.03.2022 года  № 1/124;  от 17.05.2022 года  № 1/127;  от 19.07.2022 года  №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/129;  от 25.08.2022  года  № 1/132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1.1. В пункте 1 по доходам  вместо цифр «5 484 705,00» записать                                                              «5 498 503,00»  по расходам вместо цифр «6 751 200,00» записать «6 764 998,00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2. Внести изменения в Приложение 1 «Прогнозируемые доходы бюджета Ветлевского сельского поселения Мглинского муниципального района Брянской области на 2022 год и на плановый период 2023 и 2024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1417"/>
        <w:gridCol w:w="1134"/>
        <w:gridCol w:w="1134"/>
      </w:tblGrid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               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год</w:t>
            </w:r>
          </w:p>
        </w:tc>
      </w:tr>
      <w:tr>
        <w:trPr>
          <w:trHeight w:val="3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янской области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"/>
        <w:gridCol w:w="533"/>
        <w:gridCol w:w="547"/>
        <w:gridCol w:w="1680"/>
        <w:gridCol w:w="720"/>
        <w:gridCol w:w="1440"/>
        <w:gridCol w:w="900"/>
        <w:gridCol w:w="808"/>
      </w:tblGrid>
      <w:tr>
        <w:trPr>
          <w:trHeight w:val="7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</w:t>
            </w:r>
          </w:p>
          <w:p>
            <w:pPr>
              <w:pStyle w:val="Normal"/>
              <w:rPr/>
            </w:pPr>
            <w:r>
              <w:rPr/>
              <w:t>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текущий капитальный ремонт обеспечение безопасности гидротехнических сооруж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 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игнований по разделам, подразделам и целевым статьям (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м и непрограммным направлениям деятельности), группам  (группам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руппам) видов расходов классификации расходов бюджета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Мглинского муниципального района Брян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67"/>
        <w:gridCol w:w="629"/>
        <w:gridCol w:w="1569"/>
        <w:gridCol w:w="687"/>
        <w:gridCol w:w="1655"/>
        <w:gridCol w:w="826"/>
        <w:gridCol w:w="827"/>
      </w:tblGrid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309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118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5118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5118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8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 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, текущий капитальный ремонт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8 8173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 80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5. Внести в Приложение 5 </w:t>
      </w:r>
      <w:r>
        <w:rPr>
          <w:sz w:val="28"/>
          <w:szCs w:val="28"/>
        </w:rPr>
        <w:t xml:space="preserve">«Распределение расходов бюджета посе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авлениям деятельности), группам  (группам и  подгруппам)  в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   классификации расходов бюджета Ветл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глинского муниципального района Брянской области на 2022 год и 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период 2023 и 2024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567"/>
        <w:gridCol w:w="709"/>
        <w:gridCol w:w="850"/>
        <w:gridCol w:w="709"/>
        <w:gridCol w:w="1559"/>
        <w:gridCol w:w="851"/>
        <w:gridCol w:w="850"/>
      </w:tblGrid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3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(2022-2024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3 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 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Повышение эксплуатационной надеж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8 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 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, текущий капитальный ремонт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6. В пункте 6 вместо цифр «1 838 605,00» записать цифры «1 852 403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тлевского сельского поселения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727"/>
      <w:pgMar w:left="90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27:00Z</dcterms:created>
  <dc:creator>Pre_Installed User</dc:creator>
  <dc:description/>
  <cp:keywords/>
  <dc:language>en-US</dc:language>
  <cp:lastModifiedBy>Admin</cp:lastModifiedBy>
  <cp:lastPrinted>2022-09-29T17:29:00Z</cp:lastPrinted>
  <dcterms:modified xsi:type="dcterms:W3CDTF">2022-09-30T07:36:00Z</dcterms:modified>
  <cp:revision>4</cp:revision>
  <dc:subject/>
  <dc:title>Брянская область</dc:title>
</cp:coreProperties>
</file>