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заведующей МБОУ «Семковская НО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горцова Раиса Никола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Заведующая МБОУ «Семковская Н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17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– Щигорцов Пётр Фёдо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Мглинским подразделением ООО «Брянская мяс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000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томобиль  «Лада Калин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 г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18:00Z</dcterms:created>
  <dc:creator>Admin</dc:creator>
  <dc:description/>
  <cp:keywords/>
  <dc:language>en-US</dc:language>
  <cp:lastModifiedBy>Пользователь</cp:lastModifiedBy>
  <dcterms:modified xsi:type="dcterms:W3CDTF">2013-05-06T12:44:00Z</dcterms:modified>
  <cp:revision>3</cp:revision>
  <dc:subject/>
  <dc:title>СВЕДЕНИЯ</dc:title>
</cp:coreProperties>
</file>