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7 мая 2008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714</w:t>
            </w:r>
          </w:p>
        </w:tc>
      </w:tr>
    </w:tbl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БЕСПЕЧЕНИИ ЖИЛЬЕМ ВЕТЕРАНОВ</w:t>
      </w:r>
    </w:p>
    <w:p>
      <w:pPr>
        <w:pStyle w:val="ConsPlusTitle"/>
        <w:jc w:val="center"/>
        <w:rPr/>
      </w:pPr>
      <w:r>
        <w:rPr/>
        <w:t>ВЕЛИКОЙ ОТЕЧЕСТВЕННОЙ ВОЙНЫ 1941 - 1945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1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1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09.01.2010 N 30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вязи с предстоящим 65-летием Победы в Великой Отечественной войне 1941 - 1945 годов, отдавая дань глубокого уважения ветеранам войны, постановляю:</w:t>
      </w:r>
    </w:p>
    <w:p>
      <w:pPr>
        <w:pStyle w:val="ConsPlusNormal"/>
        <w:spacing w:before="200" w:after="0"/>
        <w:ind w:firstLine="540"/>
        <w:jc w:val="both"/>
        <w:rPr/>
      </w:pPr>
      <w:bookmarkStart w:id="1" w:name="P14"/>
      <w:bookmarkEnd w:id="1"/>
      <w:r>
        <w:rPr/>
        <w:t xml:space="preserve">1. Считать необходимым завершить обеспечение жильем нуждающихся в улучшении жилищных условий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</w:t>
      </w:r>
      <w:hyperlink r:id="rId4">
        <w:r>
          <w:rPr>
            <w:rStyle w:val="InternetLink"/>
            <w:color w:val="0000FF"/>
          </w:rPr>
          <w:t>закону</w:t>
        </w:r>
      </w:hyperlink>
      <w:r>
        <w:rPr/>
        <w:t xml:space="preserve"> от 12 января 1995 г. N 5-ФЗ "О ветеранах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9.01.2010 N 30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Правительству Российской Федераци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а) в 2-месячный срок разработать и внести в Государственную Думу Федерального Собрания Российской Федерации проект федерального закона, предусматривающего обеспечение жильем за счет средств федерального бюджета лиц, названных в </w:t>
      </w:r>
      <w:hyperlink w:anchor="P1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Указа, исходя из общей площади жилья на одного человека 22 кв. метр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б) предусмотреть при формировании проекта федерального бюджета на 2009 год и на плановый период 2010 и 2011 годов бюджетные ассигнования для финансирования мероприятий, предусмотренных настоящим Указо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) обеспечить заключение соглашений с органами исполнительной власти субъектов Российской Федерации по реализации мероприятий, предусмотренных настоящим Указо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3. Предложить высшим должностным лицам (руководителям высших исполнительных органов государственной власти) субъектов Российской Федерации принять дополнительные меры по обеспечению жильем лиц, названных в </w:t>
      </w:r>
      <w:hyperlink w:anchor="P1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Указ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 Полномочным представителям Президента Российской Федерации в федеральных округах обеспечить контроль за реализацией мероприятий, предусмотренных настоящим Указо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 Настоящий Указ вступает в силу со дня его подпис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00" w:after="0"/>
        <w:rPr/>
      </w:pPr>
      <w:r>
        <w:rPr/>
        <w:t>7 мая 2008 года</w:t>
      </w:r>
    </w:p>
    <w:p>
      <w:pPr>
        <w:pStyle w:val="ConsPlusNormal"/>
        <w:spacing w:before="200" w:after="0"/>
        <w:rPr/>
      </w:pPr>
      <w:r>
        <w:rPr/>
        <w:t>N 71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C69954532A0B2DBCB8BF94DC8DCE86E79E5081C9BA0D9676733E88430D51F40B478EE5709FCC6DA74E1BA831BD3C686FF57478138AB4B8B7W9H" TargetMode="External"/><Relationship Id="rId4" Type="http://schemas.openxmlformats.org/officeDocument/2006/relationships/hyperlink" Target="consultantplus://offline/ref=C69954532A0B2DBCB8BF94DC8DCE86E793578BCCBD0ECB7C7B6784410A5EAB1C40C7E97198CB66F5140BAC78EA33746DE26A730D8ABBW6H" TargetMode="External"/><Relationship Id="rId5" Type="http://schemas.openxmlformats.org/officeDocument/2006/relationships/hyperlink" Target="consultantplus://offline/ref=C69954532A0B2DBCB8BF94DC8DCE86E79E5081C9BA0D9676733E88430D51F40B478EE5709FCC6DA74E1BA831BD3C686FF57478138AB4B8B7W9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21:00Z</dcterms:created>
  <dc:creator>Пилипушко М.А.</dc:creator>
  <dc:description/>
  <cp:keywords/>
  <dc:language>en-US</dc:language>
  <cp:lastModifiedBy>Пилипушко М.А.</cp:lastModifiedBy>
  <dcterms:modified xsi:type="dcterms:W3CDTF">2022-09-22T07:22:00Z</dcterms:modified>
  <cp:revision>1</cp:revision>
  <dc:subject/>
  <dc:title/>
</cp:coreProperties>
</file>