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7093250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87138006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5546943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2042555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