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89338297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8903722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54582544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038756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