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  апреля 2018 года  № 3-13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Уставом  Вельжичского сельского поселения , в целях реализации права населения Вельжичского сельского поселения на участие в местном  самоуправлении , обсуждении и принятии муниципальных правовых актов Вельжич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ровести публичные слушания  по вопросу : «Об исполнении бюджета Вельжичского сельского поселения за 2017год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убличные слушания провести  в Вельжичском СДК  21 мая 2018 года в    10-00 часов  ут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Для проведения публичных слушаний утвердить  Оргкомитет  в составе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. Груздов Виктор Иванович –председатель Оргкомитета, глава Вельжичской сельской  администрации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2. Груздова Лариса Васильевна - секретарь Оргкомитета </w:t>
      </w:r>
    </w:p>
    <w:p>
      <w:pPr>
        <w:pStyle w:val="Normal"/>
        <w:ind w:firstLine="708"/>
        <w:rPr/>
      </w:pPr>
      <w:r>
        <w:rPr/>
        <w:t>Члены Оргкомитета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Бацанов В.П. – депутат Вельжичского сельского Совета народных депутатов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4.Лобжина Л.С.- депутат Вельжичского сельского Совета народных депутатов.</w:t>
      </w:r>
    </w:p>
    <w:p>
      <w:pPr>
        <w:pStyle w:val="Normal"/>
        <w:ind w:firstLine="708"/>
        <w:rPr/>
      </w:pPr>
      <w:r>
        <w:rPr/>
        <w:t>4. Итоговый документ  публичных слушаний  и поступившие предложения  по обсуждаемым вопросам  в установленные сроки  опубликовать  в официальном печатном издании Вельжичского сельского поселения   «Муниципальный вестник»  , а также представить в Вельжичский сельский Совет народных депутатов  для рассмотрения и принятия  ре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Данное решение вступает в силу  после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Данное решение опубликовать  в официально печатном  издании Вельжичского сельского поселения «Муниципальны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41:00Z</dcterms:created>
  <dc:creator>Вельжичская</dc:creator>
  <dc:description/>
  <cp:keywords/>
  <dc:language>en-US</dc:language>
  <cp:lastModifiedBy>Вельжичская</cp:lastModifiedBy>
  <dcterms:modified xsi:type="dcterms:W3CDTF">2018-05-07T08:41:00Z</dcterms:modified>
  <cp:revision>2</cp:revision>
  <dc:subject/>
  <dc:title>РОССИЙСКАЯ  ФЕДЕРАЦИЯ</dc:title>
</cp:coreProperties>
</file>