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точненный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выездного голосования (придомовые территории, на территориях общего пользования и в иные места) с указанием времени голосования на территории участковых избирательных комиссий Мглинского района с 25 по 30 июня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6"/>
        <w:gridCol w:w="1680"/>
        <w:gridCol w:w="2160"/>
        <w:gridCol w:w="1200"/>
      </w:tblGrid>
      <w:tr>
        <w:trPr>
          <w:trHeight w:val="102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ИК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точек работы мобильных пун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ы и время голос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работы мобильного пун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rPr/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.Войтовка (возле здания магазина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нопаковка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7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Мглинщина, д.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Шеверды, ул. Центральная, д.16 (возле магази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Борщов, д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расный Источник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.Голяковка, ул. Чернобыльская, д.7,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лодезки, ул. Речная, д.1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.Великий Бор, ул. Орловская, д.36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. Старые Чешуйки, ул. Ленина, д.20,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ерновица, ул. Советская, д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7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8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Цинка, ул. Советская, д.6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Николаевка, ул. Никольская, д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Рудня, ул. Подлесная, д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7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64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.Курчичи, ул. Новая, д.40,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Велюханы ул. Центральная, д.22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Ясная Поляна, ул. Садовая, д.38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Зайцовка, ул. Цветочная, д.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Вормино, ул. Новикова, д.13, (возле здания магази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лховка, ул. Центральная (возле здания магазина)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 Трусовка, ул. Октябрьская,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.Петьково, автобусная остановка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.Бушевщина, д.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.Попелевка, ул. Октябрьская, д.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Мглин, 3 пер. Красноармейский, д.39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1 пер. Ленин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, ул. Строительная, д.12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мн-н «Дружба-2», д.6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Мглин, ул. Восточная, д.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7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8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9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микрорайон им. А.Ващенко, д.4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Мглин, ул.Шестакова, д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.Мглин, ул. Комсомольская, д.5 (двор многоквартирного дома),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ул. Пригородная (территория школы-интернат)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. ул. Комсомольская, д.19а (двор многоквартирного дом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8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9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Мглин, ул. М. Горького, д.31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, 2-й пер. Щорса, д.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6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7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ул. 27 Партсъезда, д.1 (двор многоквартирного дома)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глин, ул. Октябрьская, д.107,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.Мглин, ул. Ворошилова, д.1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6.2020г. 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6.2020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6-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80" w:right="993" w:gutter="0" w:header="345" w:top="4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567" w:right="397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851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cs="Times New Roman"/>
      <w:b/>
      <w:bCs/>
      <w:sz w:val="24"/>
      <w:szCs w:val="24"/>
    </w:rPr>
  </w:style>
  <w:style w:type="character" w:styleId="Heading7Char">
    <w:name w:val="Heading 7 Char"/>
    <w:basedOn w:val="Style11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11"/>
    <w:qFormat/>
    <w:rPr>
      <w:rFonts w:ascii="Calibri" w:hAnsi="Calibri" w:cs="Times New Roman"/>
      <w:i/>
      <w:iCs/>
      <w:sz w:val="24"/>
      <w:szCs w:val="24"/>
    </w:rPr>
  </w:style>
  <w:style w:type="character" w:styleId="BodyText3Char">
    <w:name w:val="Body Text 3 Char"/>
    <w:basedOn w:val="Style11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11"/>
    <w:qFormat/>
    <w:rPr>
      <w:rFonts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cs="Times New Roman"/>
      <w:sz w:val="24"/>
      <w:szCs w:val="24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</w:rPr>
  </w:style>
  <w:style w:type="character" w:styleId="HeaderChar">
    <w:name w:val="Header Char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Style11"/>
    <w:qFormat/>
    <w:rPr>
      <w:rFonts w:cs="Times New Roman"/>
    </w:rPr>
  </w:style>
  <w:style w:type="character" w:styleId="EndnoteCharacters">
    <w:name w:val="Endnote Characters"/>
    <w:basedOn w:val="Style11"/>
    <w:qFormat/>
    <w:rPr>
      <w:rFonts w:cs="Times New Roman"/>
      <w:vertAlign w:val="superscript"/>
    </w:rPr>
  </w:style>
  <w:style w:type="character" w:styleId="FooterChar">
    <w:name w:val="Footer Char"/>
    <w:basedOn w:val="Style11"/>
    <w:qFormat/>
    <w:rPr>
      <w:rFonts w:cs="Times New Roman"/>
      <w:sz w:val="24"/>
      <w:szCs w:val="24"/>
    </w:rPr>
  </w:style>
  <w:style w:type="character" w:styleId="FootnoteTextChar">
    <w:name w:val="Footnote Text Char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32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43:00Z</dcterms:created>
  <dc:creator>Kfpp32</dc:creator>
  <dc:description/>
  <cp:keywords/>
  <dc:language>en-US</dc:language>
  <cp:lastModifiedBy>admin</cp:lastModifiedBy>
  <cp:lastPrinted>2020-06-17T15:16:00Z</cp:lastPrinted>
  <dcterms:modified xsi:type="dcterms:W3CDTF">2020-06-22T08:44:00Z</dcterms:modified>
  <cp:revision>3</cp:revision>
  <dc:subject/>
  <dc:title>ТЕРРИТОРИАЛЬНАЯ ИЗБИРАТЕЛЬНАЯ КОМИССИЯ МГЛИНСКОГО РАЙОНА </dc:title>
</cp:coreProperties>
</file>