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7809969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>04 апреля 2018 года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5-356____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г.Мглин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5385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ind w:right="538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. №44-З «О Молодежном парламенте Брянской области»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Черникова Василия Петровича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29.03.2016г. №5-186 «О делегировании представителя Мглинского района  в состав Молодежного парламента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11:00Z</dcterms:created>
  <dc:creator>rip</dc:creator>
  <dc:description/>
  <cp:keywords/>
  <dc:language>en-US</dc:language>
  <cp:lastModifiedBy>Admin</cp:lastModifiedBy>
  <cp:lastPrinted>2018-04-04T12:43:00Z</cp:lastPrinted>
  <dcterms:modified xsi:type="dcterms:W3CDTF">2018-04-04T08:44:00Z</dcterms:modified>
  <cp:revision>10</cp:revision>
  <dc:subject/>
  <dc:title> </dc:title>
</cp:coreProperties>
</file>